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ого участка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, находящийся в государственной собственности до разграничения государственной собственности на землю, с кадастровым № 69:15:0130201:244 площадью 747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Алекс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отдых (рекреация)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: 110272,14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2054 рубля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3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  <w:shd w:fill="auto" w:val="clear"/>
        </w:rPr>
        <w:t>Основание для проведения торгов</w:t>
      </w:r>
      <w:r>
        <w:rPr>
          <w:b/>
          <w:sz w:val="24"/>
          <w:szCs w:val="24"/>
          <w:shd w:fill="auto" w:val="clear"/>
        </w:rPr>
        <w:t>:</w:t>
      </w:r>
      <w:r>
        <w:rPr>
          <w:sz w:val="24"/>
          <w:szCs w:val="24"/>
          <w:shd w:fill="auto" w:val="clear"/>
        </w:rPr>
        <w:t xml:space="preserve">  </w:t>
      </w:r>
      <w:r>
        <w:rPr>
          <w:b w:val="false"/>
          <w:bCs w:val="false"/>
          <w:sz w:val="24"/>
          <w:szCs w:val="24"/>
          <w:shd w:fill="auto" w:val="clear"/>
        </w:rPr>
        <w:t xml:space="preserve">Постановление Администрации Конаковского района Тверской области №151 от 28.02.2018 года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Территориальная зона: зона туристско-рекреационная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Без размещения объектов капитального строительств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2 марта 2018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09 апреля 2018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0 апреля 2018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1 апреля 2018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1 апреля 2018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1 апреля 2018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13050000430, код ОКТМО: 28630408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1.04.2018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 по оплате стоимости земельного участк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приобретаемого земельного участка. Задаток, внесенный лицом, не заключившим в установленном порядке договор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, называет его цену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464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3-05T09:17:00Z</cp:lastPrinted>
  <dcterms:modified xsi:type="dcterms:W3CDTF">2014-01-13T08:53:00Z</dcterms:modified>
  <cp:revision>3</cp:revision>
  <dc:subject/>
  <dc:title>Управление  архитектуры </dc:title>
</cp:coreProperties>
</file>