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spacing w:val="60"/>
          <w:kern w:val="0"/>
          <w:sz w:val="30"/>
          <w:lang w:bidi="ar-SA"/>
        </w:rPr>
      </w:pPr>
      <w:r>
        <w:rPr>
          <w:rFonts w:eastAsia="Times New Roman" w:cs="Times New Roman" w:ascii="Times New Roman" w:hAnsi="Times New Roman"/>
          <w:b/>
          <w:spacing w:val="60"/>
          <w:kern w:val="0"/>
          <w:sz w:val="30"/>
          <w:lang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spacing w:val="6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pacing w:val="6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8"/>
          <w:szCs w:val="28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ind w:right="2" w:hanging="0"/>
        <w:jc w:val="right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kern w:val="0"/>
          <w:sz w:val="28"/>
          <w:szCs w:val="28"/>
          <w:lang w:bidi="ar-SA"/>
        </w:rPr>
        <w:t xml:space="preserve">     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>АДМИНИСТРАЦИЯ КОНАКОВСКОГО МУНИЦИПАЛЬНОГО ОКРУГА</w:t>
      </w:r>
    </w:p>
    <w:p>
      <w:pPr>
        <w:pStyle w:val="Normal"/>
        <w:widowControl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bidi="ar-SA"/>
        </w:rPr>
        <w:t>ТВЕРСКОЙ ОБЛАСТИ</w:t>
      </w:r>
    </w:p>
    <w:p>
      <w:pPr>
        <w:pStyle w:val="Normal"/>
        <w:widowControl/>
        <w:shd w:fill="FFFFFF" w:val="clear"/>
        <w:ind w:right="2" w:hanging="0"/>
        <w:jc w:val="center"/>
        <w:rPr>
          <w:rFonts w:ascii="Bookman Old Style" w:hAnsi="Bookman Old Style" w:eastAsia="Times New Roman" w:cs="Bookman Old Style"/>
          <w:b/>
          <w:b/>
          <w:bCs/>
          <w:color w:val="000000"/>
          <w:kern w:val="0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2" w:hanging="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  <w:t>П О С Т А Н О В Л Е Н И Е</w:t>
      </w:r>
    </w:p>
    <w:p>
      <w:pPr>
        <w:pStyle w:val="Normal"/>
        <w:widowControl/>
        <w:shd w:fill="FFFFFF" w:val="clear"/>
        <w:ind w:right="1498" w:hanging="0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bidi="ar-SA"/>
        </w:rPr>
      </w:r>
    </w:p>
    <w:p>
      <w:pPr>
        <w:pStyle w:val="Normal"/>
        <w:widowControl/>
        <w:shd w:fill="FFFFFF" w:val="clear"/>
        <w:ind w:right="40" w:hanging="0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____.________.202_г.                           г. Конаково</w:t>
      </w:r>
      <w:r>
        <w:rPr>
          <w:rFonts w:eastAsia="Times New Roman" w:cs="Arial" w:ascii="Arial" w:hAnsi="Arial"/>
          <w:kern w:val="0"/>
          <w:sz w:val="26"/>
          <w:szCs w:val="26"/>
          <w:lang w:bidi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№ ______</w:t>
      </w:r>
    </w:p>
    <w:p>
      <w:pPr>
        <w:pStyle w:val="Normal"/>
        <w:widowControl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bidi="ar-SA"/>
              </w:rPr>
              <w:t xml:space="preserve">Об утверждении муниципальной программы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6"/>
                <w:szCs w:val="26"/>
                <w:lang w:bidi="ar-SA"/>
              </w:rPr>
              <w:t>Комплексное развитие систем коммунальной инфраструктуры Конаковского муниципального округа Тверской области» на 2024 - 2028 годы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6"/>
                <w:szCs w:val="2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6"/>
                <w:szCs w:val="26"/>
                <w:lang w:bidi="ar-SA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В соответствии со ст. 179 Бюджетного кодекса Российской Федерации, Федеральным законом Российской Федерации от 06 октября 2003 г. № 131-ФЗ "Об общих принципах организации местного самоуправления в Российской Федерации"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Конаковского муниципального района Тверской области», руководствуясь Уставом Конаковского муниципального района Тверской области, Решением Думы Конаковского муниципального округа от 21.11.2023 г. № 62, Распоряжением Администрации Конаковского района Тверской области от 21.11.2023 г. № 85-к,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highlight w:val="yellow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highlight w:val="yellow"/>
          <w:lang w:bidi="ar-SA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  <w:t>ПОСТАНОВЛЯЮ: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1. Утвердить муниципальную программу «Комплексное развитие систем коммунальной инфраструктуры Конаковского муниципального округа Тверской области» на 2024-2028 годы (прилагается).</w:t>
      </w:r>
    </w:p>
    <w:p>
      <w:pPr>
        <w:pStyle w:val="Normal"/>
        <w:widowControl/>
        <w:tabs>
          <w:tab w:val="clear" w:pos="306"/>
          <w:tab w:val="left" w:pos="709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2. Ранее действующие муниципальные программы по параметрам утвержденной настоящим Постановлением муниципальной программы считать прекратившими действие.</w:t>
      </w:r>
    </w:p>
    <w:p>
      <w:pPr>
        <w:pStyle w:val="Normal"/>
        <w:widowControl/>
        <w:tabs>
          <w:tab w:val="clear" w:pos="306"/>
          <w:tab w:val="left" w:pos="709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3. Настоящее Постановление вступает в силу с 01.01.2024 г.</w:t>
      </w:r>
    </w:p>
    <w:p>
      <w:pPr>
        <w:pStyle w:val="Normal"/>
        <w:widowControl/>
        <w:tabs>
          <w:tab w:val="clear" w:pos="306"/>
          <w:tab w:val="left" w:pos="709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4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5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  <w:t>Исполняющий обязанности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  <w:t xml:space="preserve">Главы Конаковского района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bidi="ar-SA"/>
        </w:rPr>
        <w:t>А.М. Пляскин</w:t>
      </w:r>
      <w:r>
        <w:br w:type="page"/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 xml:space="preserve">Подготовлено: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cs="Tahoma"/>
          <w:color w:val="000000"/>
          <w:sz w:val="27"/>
          <w:szCs w:val="27"/>
          <w:lang w:bidi="en-US"/>
        </w:rPr>
      </w:pPr>
      <w:r>
        <w:rPr>
          <w:rFonts w:cs="Tahoma" w:ascii="Times New Roman" w:hAnsi="Times New Roman"/>
          <w:color w:val="000000"/>
          <w:sz w:val="27"/>
          <w:szCs w:val="27"/>
          <w:lang w:bidi="en-US"/>
        </w:rPr>
        <w:t>Заведующий отделом</w:t>
      </w:r>
    </w:p>
    <w:p>
      <w:pPr>
        <w:pStyle w:val="Normal"/>
        <w:widowControl/>
        <w:jc w:val="both"/>
        <w:rPr>
          <w:rFonts w:ascii="Times New Roman" w:hAnsi="Times New Roman" w:cs="Tahoma"/>
          <w:color w:val="000000"/>
          <w:sz w:val="27"/>
          <w:szCs w:val="27"/>
          <w:lang w:bidi="en-US"/>
        </w:rPr>
      </w:pPr>
      <w:r>
        <w:rPr>
          <w:rFonts w:cs="Tahoma" w:ascii="Times New Roman" w:hAnsi="Times New Roman"/>
          <w:color w:val="000000"/>
          <w:sz w:val="27"/>
          <w:szCs w:val="27"/>
          <w:lang w:bidi="en-US"/>
        </w:rPr>
        <w:t>жилищно- коммунальног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cs="Tahoma" w:ascii="Times New Roman" w:hAnsi="Times New Roman"/>
          <w:color w:val="000000"/>
          <w:sz w:val="27"/>
          <w:szCs w:val="27"/>
          <w:lang w:bidi="en-US"/>
        </w:rPr>
        <w:t>хозяйства МКУ «ОЕЗ»                                                                          М.Н. Цаплин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Согласовано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Заместитель главы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администрации Конаковского района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по экономике и финансам                                                                   Н.В. Василенк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Заместитель главы администраци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Конаковского района по жилищно-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коммунальному хозяйству                                                                   Н.И. Малахов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 xml:space="preserve">Заместитель главы администрации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 xml:space="preserve">Конаковского района по правовым вопросам,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Управляющий делами                                                                               А.Г. Рябов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Начальник Управления финансов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Администрации Конаковского района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Тверской области                                                                                  С.Н. Двой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Заведующий отделом экономик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Администрации Конаковского района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Тверской области                                                                                     Н.В. Шилов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Заведующий юридическим отделом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Администрации Конаковского района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Тверской области                                                                              Ю.Н. Боровиков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bidi="ar-SA"/>
        </w:rPr>
        <w:t>Разослано: Отдел по общим вопросам, Отдел ЖКХ, МКУ ОБиПЭО, УФ, отдел экономики, служба протокола.</w:t>
      </w:r>
      <w:r>
        <w:br w:type="page"/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 xml:space="preserve">Приложение к Постановлению 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Администрации Конаковского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муниципального округа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Тверской области</w:t>
      </w:r>
    </w:p>
    <w:p>
      <w:pPr>
        <w:pStyle w:val="Normal"/>
        <w:widowControl/>
        <w:ind w:left="5387" w:hanging="0"/>
        <w:jc w:val="right"/>
        <w:rPr/>
      </w:pPr>
      <w:r>
        <w:rPr>
          <w:rFonts w:eastAsia="Times New Roman" w:cs="Times New Roman" w:ascii="Times New Roman" w:hAnsi="Times New Roman"/>
          <w:kern w:val="0"/>
          <w:lang w:bidi="ar-SA"/>
        </w:rPr>
        <w:t>от «____» _________202_ г.</w:t>
      </w:r>
    </w:p>
    <w:p>
      <w:pPr>
        <w:pStyle w:val="Normal"/>
        <w:widowControl/>
        <w:ind w:left="5387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№</w:t>
      </w:r>
      <w:r>
        <w:rPr>
          <w:rFonts w:eastAsia="Times New Roman" w:cs="Times New Roman" w:ascii="Times New Roman" w:hAnsi="Times New Roman"/>
          <w:kern w:val="0"/>
          <w:lang w:bidi="ar-SA"/>
        </w:rPr>
        <w:t>________</w:t>
      </w:r>
    </w:p>
    <w:p>
      <w:pPr>
        <w:pStyle w:val="Normal"/>
        <w:widowControl/>
        <w:ind w:left="5812" w:hanging="0"/>
        <w:jc w:val="right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36"/>
          <w:szCs w:val="36"/>
          <w:lang w:bidi="ar-SA"/>
        </w:rPr>
        <w:t>МУНИЦИПАЛЬНАЯ ПРОГРАММА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«Комплексное развитие систем коммунальной инфраструктуры Конаковского муниципального округа Тверской области»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а 2024 — 2028 годы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г. Конаково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2023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ind w:left="-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379"/>
      </w:tblGrid>
      <w:tr>
        <w:trPr>
          <w:trHeight w:val="7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систем коммунальной инфраструктуры Конаковского муниципального округа Тверской области</w:t>
            </w:r>
          </w:p>
        </w:tc>
      </w:tr>
      <w:tr>
        <w:trPr>
          <w:trHeight w:val="7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306"/>
                <w:tab w:val="left" w:pos="567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онаковского муниципального округа Тверской области</w:t>
            </w:r>
          </w:p>
        </w:tc>
      </w:tr>
      <w:tr>
        <w:trPr>
          <w:trHeight w:val="7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306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У «ОЕЗ»</w:t>
            </w:r>
          </w:p>
        </w:tc>
      </w:tr>
      <w:tr>
        <w:trPr>
          <w:trHeight w:val="112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306"/>
                <w:tab w:val="left" w:pos="56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У «ОЕЗ»</w:t>
            </w:r>
          </w:p>
        </w:tc>
      </w:tr>
      <w:tr>
        <w:trPr>
          <w:trHeight w:val="8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8 годы</w:t>
            </w:r>
          </w:p>
        </w:tc>
      </w:tr>
      <w:tr>
        <w:trPr>
          <w:trHeight w:val="7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Создание системы коммунальной инфраструктуры Конаковского муниципального округа, отвечающей современным требованиям социально-экономического развития</w:t>
            </w:r>
          </w:p>
        </w:tc>
      </w:tr>
      <w:tr>
        <w:trPr>
          <w:trHeight w:val="75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1.Улучшение состояния объектов жилищного фонда и коммунальной инфраструктуры Конаковского муниципального округа;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2.Обеспечивающая программа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spacing w:val="2"/>
                <w:kern w:val="2"/>
                <w:sz w:val="28"/>
                <w:szCs w:val="28"/>
                <w:shd w:fill="FFFFFF" w:val="clear"/>
                <w:lang w:bidi="hi-IN"/>
              </w:rPr>
              <w:t xml:space="preserve">Показатель 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Количество проектов, реализованных в рамках данной муниципальной программы:                 2024 – 1 ед.,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2. Количество вновь газифицированных населенных пунктов на территории Конаковского муниципального округа: 2024 г. – 1 ед., 2025 г. – 5 ед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3. Количество модернизированных объектов в населенных пунктах Конаковского муниципального округа: 2024 г.– 7 ед., 2025 г. – 1 ед., 2026 г. – 1 ед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4. Количество выданных субсидий муниципальных унитарных предприятием Конаковского муниципального округа:                        2024 г. – 1 ед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казатель 5. Количество жилых помещений, приобретенных для отдельных категорий граждан: 2024 г. – 7 ед., 2025 г. – 5 ед., 2026 г. – 5 ед., 2027 г. – 5 ед., 2028г. – 5 ед.</w:t>
            </w:r>
          </w:p>
        </w:tc>
      </w:tr>
      <w:tr>
        <w:trPr>
          <w:trHeight w:val="83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4-2028 годы составляет 340 821,233 тыс. руб. 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муниципальной программы - бюджет Конаковского муниципального округа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ее реализации: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201 933,044 тыс. рублей,                            2025 г. – 45 488,373 тыс. рублей,                            2026 г. – 33 824,189 тыс. рублей,                                         2027 г. – 29 787,814 тыс. рублей,                           2028 г. – 29 787,814 тыс. рублей.</w:t>
            </w:r>
          </w:p>
        </w:tc>
      </w:tr>
    </w:tbl>
    <w:p>
      <w:pPr>
        <w:pStyle w:val="Normal"/>
        <w:tabs>
          <w:tab w:val="clear" w:pos="306"/>
          <w:tab w:val="left" w:pos="9612" w:leader="none"/>
        </w:tabs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ая характеристика сферы реализ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Подраздел 1.1. Общая характеристика сферы реализации муниципально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аковский муниципальный округ расположен на юго-востоке Тверской области и граничит на юге — с Московской областью, на западе и северо-западе — с Калининским муниципальным округом Тверской области, на северо-востоке — с Кимрским муниципальным округом Тверской област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аковск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й округ</w:t>
      </w:r>
      <w:r>
        <w:rPr>
          <w:rFonts w:cs="Times New Roman" w:ascii="Times New Roman" w:hAnsi="Times New Roman"/>
          <w:sz w:val="28"/>
          <w:szCs w:val="28"/>
        </w:rPr>
        <w:t xml:space="preserve"> имеет выгодное транспортное расположение. На территории Конаков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>, в его западной части проходит железнодорожная магистраль «Москва - Санкт-Петербург», автомагистраль М10 «Россия», новая современная скоростная автодорога </w:t>
      </w:r>
      <w:r>
        <w:rPr>
          <w:rFonts w:cs="Times New Roman" w:ascii="Times New Roman" w:hAnsi="Times New Roman"/>
          <w:bCs/>
          <w:sz w:val="28"/>
          <w:szCs w:val="28"/>
        </w:rPr>
        <w:t>М-11 Москва - Санкт-Петербург</w:t>
      </w:r>
      <w:r>
        <w:rPr>
          <w:rFonts w:cs="Times New Roman" w:ascii="Times New Roman" w:hAnsi="Times New Roman"/>
          <w:sz w:val="28"/>
          <w:szCs w:val="28"/>
        </w:rPr>
        <w:t>, а на юго-восточном на Клин и Москву. От автомагистрали отходят дороги, в западном направлении на Козлово, Редкино и Изоплит, восточном направлении на Конаково, Дубну и Кимры. С автовокзала города Конаково отправляются автобусы междугородного сообщения на Тверь и Москву, а также автобусы пригородного сообщения. Конаковский округ расположен на Волжском водном пути, обеспечивающим взаимосвязь с Московской, Ярославской и Новгородской областями.</w:t>
      </w:r>
    </w:p>
    <w:p>
      <w:pPr>
        <w:pStyle w:val="Normal"/>
        <w:tabs>
          <w:tab w:val="clear" w:pos="306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сположены </w:t>
      </w:r>
      <w:r>
        <w:rPr>
          <w:rFonts w:cs="Times New Roman" w:ascii="Times New Roman" w:hAnsi="Times New Roman"/>
          <w:bCs/>
          <w:sz w:val="28"/>
          <w:szCs w:val="28"/>
        </w:rPr>
        <w:t>187 населенных пунктов.</w:t>
      </w:r>
      <w:r>
        <w:rPr>
          <w:rFonts w:cs="Times New Roman" w:ascii="Times New Roman" w:hAnsi="Times New Roman"/>
          <w:sz w:val="28"/>
          <w:szCs w:val="28"/>
        </w:rPr>
        <w:t xml:space="preserve"> Площадь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114 </w:t>
      </w:r>
      <w:r>
        <w:rPr>
          <w:rFonts w:cs="Times New Roman" w:ascii="Times New Roman" w:hAnsi="Times New Roman"/>
          <w:sz w:val="28"/>
          <w:szCs w:val="28"/>
        </w:rPr>
        <w:t xml:space="preserve"> кв. к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оло 30% всех основных фондов, расположенных на территории округа, находятся в системе ЖКХ, в том числе </w:t>
      </w:r>
      <w:r>
        <w:rPr>
          <w:rFonts w:cs="Times New Roman" w:ascii="Times New Roman" w:hAnsi="Times New Roman"/>
          <w:bCs/>
          <w:sz w:val="28"/>
          <w:szCs w:val="28"/>
        </w:rPr>
        <w:t>25 источника теплоснабж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36,4 км водопроводных сете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sz w:val="28"/>
          <w:szCs w:val="28"/>
        </w:rPr>
        <w:t>285,6 км канализационных сет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77,0 км тепловых сетей; более 383,0 км</w:t>
      </w:r>
      <w:r>
        <w:rPr>
          <w:rFonts w:cs="Times New Roman" w:ascii="Times New Roman" w:hAnsi="Times New Roman"/>
          <w:sz w:val="28"/>
          <w:szCs w:val="28"/>
        </w:rPr>
        <w:t xml:space="preserve"> воздушных и кабельных линий электропередач; </w:t>
      </w:r>
      <w:r>
        <w:rPr>
          <w:rFonts w:cs="Times New Roman" w:ascii="Times New Roman" w:hAnsi="Times New Roman"/>
          <w:bCs/>
          <w:sz w:val="28"/>
          <w:szCs w:val="28"/>
        </w:rPr>
        <w:t>154,0 км</w:t>
      </w:r>
      <w:r>
        <w:rPr>
          <w:rFonts w:cs="Times New Roman" w:ascii="Times New Roman" w:hAnsi="Times New Roman"/>
          <w:sz w:val="28"/>
          <w:szCs w:val="28"/>
        </w:rPr>
        <w:t xml:space="preserve"> газопроводов.</w:t>
      </w:r>
    </w:p>
    <w:p>
      <w:pPr>
        <w:pStyle w:val="Normal"/>
        <w:tabs>
          <w:tab w:val="clear" w:pos="306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ые направления в сфере топливно-энергетического комплекса и жилищно-коммунального хозяйства Конаковского района Тверской области определены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2 N 600 «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униципальная программа направлена на повышение уровня коммунального обслуживания населения, степени устойчивости и надежности функционирования коммунальных систем жизнеобеспечения населения на территории муниципального образования Конаковский муниципального округа Тверской област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Характеристика существующего состояния жилищного фонда и коммунальной инфраструктур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1. Жилищный фонд Конаковского муниципального округа включает 3723 строения и составляет 2870 тыс.кв. м жилья, в том числе в муниципальной собственности находится 72,17 тыс. кв. м, в государственной собственности – 37,20 тыс. кв. м, в частной собственности – 2761,19 тыс.кв.м.</w:t>
      </w:r>
    </w:p>
    <w:p>
      <w:pPr>
        <w:pStyle w:val="Normal"/>
        <w:autoSpaceDE w:val="false"/>
        <w:spacing w:before="22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Городской жилищный фонд составляет 1847,50 тыс. кв. м, сельский – 1023,06 тыс. кв. м.</w:t>
      </w:r>
    </w:p>
    <w:p>
      <w:pPr>
        <w:pStyle w:val="Normal"/>
        <w:autoSpaceDE w:val="false"/>
        <w:spacing w:before="22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еспеченность общей площадью жилых помещений в расчете на одного жителя составляет </w:t>
      </w: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bidi="ar-SA"/>
        </w:rPr>
        <w:t>37,2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кв. м.</w:t>
      </w:r>
    </w:p>
    <w:p>
      <w:pPr>
        <w:pStyle w:val="Normal"/>
        <w:widowControl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pacing w:val="2"/>
          <w:kern w:val="0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2. </w:t>
      </w: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shd w:fill="FFFFFF" w:val="clear"/>
          <w:lang w:bidi="ar-SA"/>
        </w:rPr>
        <w:t xml:space="preserve">Система теплоснабжения Конаков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реализована в открытой и закрытой системах, преобладающая схема подключения ГВС закрытая, и</w:t>
      </w: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shd w:fill="FFFFFF" w:val="clear"/>
          <w:lang w:bidi="ar-SA"/>
        </w:rPr>
        <w:t xml:space="preserve"> состоит из источников тепла различной мощности, наружных тепловых сетей, тепловых пунктов, для отопления, вентиляции и горячего водоснабжения населения, социальных объектов и прочих предприят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населенных пунктов округа осуществляется от 32 источников теплоснабжения, из которых 23 на газовом топливе, 2 на твердом топливе (уголь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ю объектов теплоснабжения осуществляет МУП «Районные тепловые сети» Конаковского муниципального района Тверской области, учредителем которого является Администрация Конаковского муниципального округа Тверской области.</w:t>
      </w:r>
    </w:p>
    <w:p>
      <w:pPr>
        <w:pStyle w:val="Normal"/>
        <w:widowControl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 2019 году произведена реконструкция системы теплоснабжения в             д. Ручьи Ручьевского сельского поселения. Введена в эксплуатацию блочно-модульная котельная суммарной тепловой нагрузкой 1,72 МВт и произведена перекладка тепловых сетей протяженностью 2 948 погонных метров в однотрубном исчислении.</w:t>
      </w:r>
    </w:p>
    <w:p>
      <w:pPr>
        <w:pStyle w:val="Normal"/>
        <w:widowControl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 2019 году произведена реконструкция системы теплоснабжения в Городенском сельском поселении. Вводится в эксплуатацию блочно-модульная котельная суммарной тепловой нагрузкой 4,6 МВт и произведена перекладка тепловых сетей протяженностью 3 080,14 погонных метров.</w:t>
      </w:r>
    </w:p>
    <w:p>
      <w:pPr>
        <w:pStyle w:val="Normal"/>
        <w:widowControl/>
        <w:spacing w:before="0" w:after="12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 2020 году произведена реконструкция системы теплоснабжения в Селиховском сельском поселении. Введена в эксплуатацию блочно-модульная котельная суммарной тепловой нагрузкой 2,2 МВт и произведена перекладка тепловых сетей протяженностью 7 129 погонных метров в четырехтрубном исчислении.</w:t>
      </w:r>
    </w:p>
    <w:p>
      <w:pPr>
        <w:pStyle w:val="Normal"/>
        <w:widowControl/>
        <w:spacing w:before="0" w:after="12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 2023 году произведена реконструкция системы теплоснабжения в Дмитровогорском сельском поселении. Введена в эксплуатацию блочно-модульная котельная суммарной тепловой нагрузкой 2,2 МВт и произведена перекладка тепловых сетей протяженностью 7 129 погонных метров в четырехтрубном исчис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истемы газо- и теплоснабжения тепловых сетей позволит экономить дотации бюджета и энергоресурсы, не создавая задолженности.</w:t>
      </w:r>
    </w:p>
    <w:p>
      <w:pPr>
        <w:pStyle w:val="Normal"/>
        <w:widowControl/>
        <w:spacing w:before="0" w:after="12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8"/>
          <w:szCs w:val="28"/>
          <w:lang w:bidi="ar-SA"/>
        </w:rPr>
        <w:t>3. С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истема водоснабжения округа осуществляется (в основном) из подземных источников, износ сетей составляет 74% и более. Обеспечение качественной питьевой водой населения Конаковского муниципального округа в достаточном количестве одна из основных задач органов местного самоуправления. </w:t>
      </w:r>
    </w:p>
    <w:p>
      <w:pPr>
        <w:pStyle w:val="Normal"/>
        <w:widowControl/>
        <w:tabs>
          <w:tab w:val="clear" w:pos="306"/>
          <w:tab w:val="left" w:pos="567" w:leader="none"/>
        </w:tabs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коло 50% действующих сетей и сооружений водоснабжения округа имеют высокую степень износа и требуют замену. Значительная часть водопроводных сетей находится в эксплуатации более 40 лет, при нормативном сроке - 25 лет, т.е. имеет 100% физический износ. Нуждаются в замене 72,4 км водопроводных сетей.</w:t>
      </w:r>
      <w:r>
        <w:rPr>
          <w:rFonts w:eastAsia="Times New Roman" w:cs="Times New Roman" w:ascii="Times New Roman" w:hAnsi="Times New Roman"/>
          <w:spacing w:val="2"/>
          <w:kern w:val="0"/>
          <w:sz w:val="28"/>
          <w:szCs w:val="28"/>
          <w:shd w:fill="FFFFFF" w:val="clear"/>
          <w:lang w:eastAsia="ru-RU" w:bidi="ar-SA"/>
        </w:rPr>
        <w:t xml:space="preserve"> </w:t>
      </w:r>
    </w:p>
    <w:p>
      <w:pPr>
        <w:pStyle w:val="Normal"/>
        <w:shd w:fill="FFFFFF" w:val="clear"/>
        <w:spacing w:before="0" w:after="0"/>
        <w:ind w:right="36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етхостью сетей водопровода, происходят частные (почти ежедневные) порывы. Необходимы средства для поэтапной замены ветхих водопроводных сетей и дополнительное оборудование на скважинах для обеспечения сохранности существующей водопроводной сети (система мягких пусков).</w:t>
      </w:r>
    </w:p>
    <w:p>
      <w:pPr>
        <w:pStyle w:val="Normal"/>
        <w:keepNext w:val="true"/>
        <w:numPr>
          <w:ilvl w:val="0"/>
          <w:numId w:val="1"/>
        </w:numPr>
        <w:tabs>
          <w:tab w:val="clear" w:pos="306"/>
          <w:tab w:val="left" w:pos="564" w:leader="none"/>
        </w:tabs>
        <w:spacing w:before="0" w:after="0"/>
        <w:ind w:left="0" w:firstLine="564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водоотведения Конаковского муниципального округа, имеющиеся в населенных пунктах, работают локально и представлены централизованной и децентрализованной системами самотечных и напорных коллекторов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306"/>
          <w:tab w:val="left" w:pos="564" w:leader="none"/>
        </w:tabs>
        <w:spacing w:before="0" w:after="0"/>
        <w:ind w:left="0" w:firstLine="56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льских населенных пунктах системы водоотведения в большинстве случаев отсутствуют. Межселенные сооружения водоотведения на территории округа отсутствуют. Приемниками сточных вод являются поверхностные водные объекты, подземные водные объекты и накопители, поля фильтрации, на рельеф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306"/>
          <w:tab w:val="left" w:pos="564" w:leader="none"/>
        </w:tabs>
        <w:spacing w:before="0" w:after="0"/>
        <w:ind w:left="0" w:firstLine="564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знос объектов водоотведения составляет более 77%. В основном объекты водоотведения строились десятки лет назад и в то время нормативы по предельно-допустимым концентрациям вредных веществ в стоках, сбрасываемых в окружающую среду, были значительно выше, чем требования, предъявляемые к ним в настоящее время. Как результат, предприятия, предоставляющие услуги ЖКХ, вынуждены оплачивать превышение допустимых концентраций вредных веществ в виде штрафов. Это только экономическая сторона вопроса, но не следует забывать и про реальную угрозу загрязнения окружающей среды, что впоследствии потребует еще более значительных затрат на восстановление флоры и фауны района и может сказаться на здоровье населения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Учитывая состояние, в котором в настоящее время находится отрасль жилищно-коммунального хозяйства, Администрация Конаковского муниципального округа Тверской области планирует в ближайший период провести ряд мероприятий, направленных на обеспечение населения округа качественными услугами. Планируется продолжить работу по привлечению средств областного бюджета Тверской области для развития систем коммунальной инфраструктуры в муниципальном образовании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Газификация населенных пунктов Конаковского муниципального округа Тверской об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й газ является одним из основных видов топлива, схемой газификации Конаковского муниципального округа прогнозируется следующие значения суммарного годового потребления природного газа – 178,44 млн. куб.м. (в т.ч. население 51 млн. куб.м)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Уровень газификации округа природным газом по состоянию на 2023 составляет 82,49% и, если в городских поселениях 98% потребителей используют природный газ, то в сельской местности этот показатель около 30%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Учитывая специфику округа (Конаковский округ относится к сельскохозяйственным), газификация села стала приоритетной задачей Администрации Конаковского муниципального округа Тверской области, в том числе и из-за возможности использования на эти цели федеральных и региональных инвестиций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я по газификации того или иного муниципального образования Тверской области и об очередности проведения работ по газификации принимаются на уровне субъекта с учетом перспективы развития муниципального образовани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 Результаты анализа влияния внешней и внутренней среды на сферу реализации муниципальной программы</w:t>
      </w:r>
    </w:p>
    <w:p>
      <w:pPr>
        <w:pStyle w:val="ConsPlusNormal"/>
        <w:tabs>
          <w:tab w:val="clear" w:pos="306"/>
          <w:tab w:val="left" w:pos="567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анализа влияния внешней и внутренней среды на сферу реализации программы являются установление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жительного влияния внешней и внутренней среды на сферу реализации муниципальной программы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рицательного влияния внешней и внутренней среды на сферу реализации муниципальной программы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ительному влиянию на сферу реализации муниципальной программы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условленному внешней средой, относятся: стабильность рынка услуг в жилищно-коммунальной сфере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условленному внутренней средой, относятся: низкий уровень текучести кадров; наличие низкого процента работников, нуждающихся в совершенствовании основных навыков и умений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рицательному влиянию на сферу реализации муниципальной программы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условленному внешней средой, относятся: отсутствие долговременности, стабильности и определенности в законодательстве; природные техногенные катаклизмы, финансовый кризис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условленному внутренней средой, относятся: высокий уровень износа объектов коммунальной инфраструктуры; высокая стоимость тепловой энергии в районе.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аздел 1.3. </w:t>
      </w:r>
      <w:r>
        <w:rPr>
          <w:rFonts w:cs="Times New Roman" w:ascii="Times New Roman" w:hAnsi="Times New Roman"/>
          <w:bCs/>
          <w:sz w:val="28"/>
          <w:szCs w:val="28"/>
        </w:rPr>
        <w:t>Основные проблемы в сфере реализации муниципальной программы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 коммунального комплекса Конаковского муниципального округа является неудовлетворительное состояние основных фондов. Процент износа объектов инженерной инфраструктуры в среднем по округу составляет более 65 %. В отдельных случаях он достигает 90-100%.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чине этого идет сверхнормативный расход энергоресурсов, коэффициент полезного действия оборудования низок. Все вышеперечисленное обусловило убыточность предприятий коммунального комплекса, т.е. доходы от реализации продукции по экономически-обоснованному тарифу не перекрывают себестоимость производства этой продукции, поэтому не хватает средств на проведение планово-предупредительных ремонтов, а в результате для поддержания коммунального комплекса в рабочем состоянии расходуется большой объем финансовых средств на аварийно-восстановительные работы. </w:t>
      </w:r>
    </w:p>
    <w:p>
      <w:pPr>
        <w:pStyle w:val="Normal"/>
        <w:shd w:fill="FFFFFF" w:val="clear"/>
        <w:spacing w:before="0" w:after="0"/>
        <w:ind w:right="3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инвестиционных вливаний и оказания срочной бюджетной поддержки на модернизацию и переоснащение объектов инженерной инфраструктуры с использованием современных энергосберегающих технологий продиктована вышеперечисленными факторами и социальной направленностью рассматриваемой проблемы. Программа направлена и на решение таких проблем, как гарантированное перекрытие потребности поселений в теплоносителе и воде для обеспечения эффективного и качественного обеспечения потребителей коммунальными ресурсами, на минимизацию затрат на производство этих ресурсов и на обеспечение экологической безопасности в округе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теплоснабжения основная проблема – убыточность котельных по причине малого числа подключенных потребителей. Решить эту проблему может только уход от работы твердотопливных котельных на индивидуальное газовое отопление и строительство модульных газовых котельных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нос тепловых сетей в поселениях составляет более 60%. Система теплоснабжения из-за физического и морального износа котельных и сетей не позволяет обеспечить нормальный тепловой режим в домах, а для теплоснабжающих предприятий приносит убыт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раздел 1.4. Приоритеты муниципальной политики в сфер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tabs>
          <w:tab w:val="clear" w:pos="306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иоритеты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ы на: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и качества жилищно-коммуналь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потребите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одернизацию коммунального хозяйства;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нижение среднего уровня износа системы коммунальной инфраструктуры;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ереход на использование наиболее эффективных технологий, применяемых при модернизации (строительстве, создании, и т.д.)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bidi="ar-SA"/>
        </w:rPr>
        <w:t>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  <w:t>. Цель муниципальной программы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Целью 1 муниципальной программы является создание системы коммунальной инфраструктуры Конаковского муниципального округа, отвечающей современным требованиям социально-экономического развития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ями, характеризующими достижение цели 1, являются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а) показатель 1 «Количество проектов, реализованных в рамках данной муниципальной программы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б) показатель 2 «Количество вновь газифицированных населенных пунктов на территории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) показатель 3 «Количество модернизированных объектов в населенных пункта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г) показатель 4 «Количество выданных субсидий муниципальным унитарным предприятиям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д) показатель 5 «Количество жилых помещений, приобретенных для отдельных категорий граждан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  <w:t xml:space="preserve">Раздел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bidi="ar-SA"/>
        </w:rPr>
        <w:t>III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bidi="ar-SA"/>
        </w:rPr>
        <w:t>. Подпрограммы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numPr>
          <w:ilvl w:val="0"/>
          <w:numId w:val="6"/>
        </w:numPr>
        <w:tabs>
          <w:tab w:val="clear" w:pos="306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программа 1 – «Улучшение состояния объектов жилищного фонда и коммунальной инфраструктуры Конаковского муниципального округа» (далее – Подпрограмма 1).</w:t>
      </w:r>
    </w:p>
    <w:p>
      <w:pPr>
        <w:pStyle w:val="Normal"/>
        <w:numPr>
          <w:ilvl w:val="0"/>
          <w:numId w:val="6"/>
        </w:numPr>
        <w:tabs>
          <w:tab w:val="clear" w:pos="306"/>
          <w:tab w:val="left" w:pos="567" w:leader="none"/>
        </w:tabs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еспечивающая подпрограмма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3.1. Задачи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ыполнение Подпрограммы 1 осуществляется посредством решения следующих задач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Задача 1 Подпрограммы 1 «Повышение уровня газификации населенных пунктов Конаковского муниципального округа» (далее – Задача 1 Подпрограммы 1)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ем, с помощью которого оценивается решение Задачи 1 Подпрограммы 1, является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ь 1 «Протяженность газопроводов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Задача 2 Подпрограммы 1 «Повышение надежности инженерной инфраструктуры Конаковского муниципального округа» (далее – Задача 2 Подпрограммы 1)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ем, с помощью которого оценивается решение Задачи 2 Подпрограммы 1, является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ь 1 «Обеспечение бесперебойного функционирования объектов инженерной инфраструктуры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Задача 3 Подпрограммы 1 «Обеспечение содержания и ремонта муниципального жилищного фонда» (далее – Задача 3 Подпрограммы 1)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ем, с помощью которого оценивается решение Задачи 3 Подпрограммы 1, является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ь 1 «Количество жилых помещений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Задача 4 Подпрограммы 1 «Обеспечение жильем отдельных категорий граждан» (далее – Задача 4 Подпрограммы 1)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ем, с помощью которого оценивается решение Задачи 4 Подпрограммы 1, является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казатель 1 «Количество жилых помещений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Значения показателей задач Подпрограммы 1 по годам ее реализации представлены в приложении к настоящей Муниципальной программе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3.2. Мероприятия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1 «Развитие системы газоснабжения населенных пунктов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2 «Прочие мероприятия по объектам газоснабжения населенных пунктов Конаковского муниципального округа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1 «Мероприятия по поддержке муниципальных унитарных предприятий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2 «Проведение капитального ремонта объектов теплоэнергетических комплексов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3 «Выполнение работ по объектам теплоснабжения в населенных пункта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4 «Проведение капитального ремонта объектов водоснабжения и водоотведения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5 «Выполнение работ по объектам водоснабжения и водоотведения в населенных пункта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6 «Ликвидация опасных производственных объектов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7 «Содержание и ремонт объектов коммунального хозяйства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3.001 «Оплата взносов за капитальный ремонт жилых помещений, находящихся в собственности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3.002 «Ремонт и содержание жилых помещений, находящихся в собственности Конаковского муниципального округа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4.001 «Обеспечение жилыми помещениями малоимущих многодетных семей, нуждающихся в жилых помещениях Конаковского муниципального округа»;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Административное мероприятие 4.002 «Подтверждение статуса малоимущих многодетных семей»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Подраздел 3.3. Объем финансовых ресурсов,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необходимый для реализации Подпрограммы 1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щий объем бюджетных ассигнований, выделенный на реализацию Подпрограммы 1, составляет 217 209,054 тыс. рублей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Объем бюджетных ассигнований, выделенный на реализацию Подпрограммы 1 по годам ее реализации в разрезе задач, представлен в таблице 1: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Таблица 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1275"/>
        <w:gridCol w:w="1134"/>
        <w:gridCol w:w="1134"/>
        <w:gridCol w:w="1134"/>
        <w:gridCol w:w="1134"/>
        <w:gridCol w:w="1276"/>
      </w:tblGrid>
      <w:tr>
        <w:trPr>
          <w:trHeight w:val="5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муниципального округ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77 210,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 765,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 101,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17 209,054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газификации населенных пунктов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316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8 772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4 089,421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2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надежности инженерной инфраструктуры Конаковского муниципальн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2 791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 927,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036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73 755,681</w:t>
            </w:r>
          </w:p>
        </w:tc>
      </w:tr>
      <w:tr>
        <w:trPr>
          <w:trHeight w:val="6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3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содержания и ремонта муниципаль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 065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5 326,890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4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Обеспечение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037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 037,062</w:t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p>
      <w:pPr>
        <w:pStyle w:val="Normal"/>
        <w:jc w:val="center"/>
        <w:rPr>
          <w:bCs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Cs/>
          <w:sz w:val="28"/>
          <w:szCs w:val="28"/>
        </w:rPr>
        <w:t>3.4</w:t>
      </w:r>
      <w:r>
        <w:rPr>
          <w:rFonts w:cs="Times New Roman CYR" w:ascii="Times New Roman CYR" w:hAnsi="Times New Roman CYR"/>
          <w:bCs/>
          <w:sz w:val="28"/>
          <w:szCs w:val="28"/>
        </w:rPr>
        <w:t>. Задачи Обеспечивающей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полнение Обеспечивающей подпрограммы осуществляется посредством решения З</w:t>
      </w:r>
      <w:r>
        <w:rPr>
          <w:rFonts w:eastAsia="Calibri"/>
          <w:sz w:val="28"/>
          <w:szCs w:val="28"/>
        </w:rPr>
        <w:t xml:space="preserve">адачи </w:t>
      </w:r>
      <w:r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  <w:t>1 «Руководство и управление в сфере установленных функций»</w:t>
      </w:r>
      <w:r>
        <w:rPr/>
        <w:t xml:space="preserve"> </w:t>
      </w:r>
      <w:r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  <w:t>(далее – Задача 1 Обеспечивающей подпрограммы 1).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Показателем, с помощью которого оценивается решение Задачи 1 Обеспечивающей подпрограммы, является </w:t>
      </w:r>
      <w:r>
        <w:rPr>
          <w:rFonts w:eastAsia="Calibri" w:cs="Times New Roman"/>
          <w:bCs/>
          <w:color w:val="000000"/>
          <w:kern w:val="0"/>
          <w:sz w:val="28"/>
          <w:szCs w:val="28"/>
          <w:lang w:eastAsia="ru-RU" w:bidi="ar-SA"/>
        </w:rPr>
        <w:t>«</w:t>
      </w:r>
      <w:r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  <w:t>Обеспечение бесперебойного функционирования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>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</w:rPr>
      </w:pPr>
      <w:r>
        <w:rPr>
          <w:bCs/>
          <w:sz w:val="28"/>
          <w:szCs w:val="28"/>
        </w:rPr>
        <w:t>Подраздел 3.5. Мероприятия Обеспечивающей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и 1 Обеспечивающей подпрограммы осуществляется посредством выполнения следующих меро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  <w:t>Мероприятие 1.001 «Обеспечение деятельности работников прочих структурных подразделений Администрации Конаковского муниципального округ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  <w:t>Мероприятие 1.002 «Обеспечение деятельности работников органов управления муниципального округа, не являющихся муниципальными служащими»;</w:t>
      </w:r>
    </w:p>
    <w:p>
      <w:pPr>
        <w:pStyle w:val="Normal"/>
        <w:ind w:firstLine="567"/>
        <w:jc w:val="both"/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ru-RU" w:bidi="ar-SA"/>
        </w:rPr>
        <w:t>Мероприятие 1.003 «Расходы на содержание муниципальных казенных учреждени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Обеспечивающей подпрограммы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драздел 3.6. Объем финансовых ресурсов, необходимый для реализации Обеспечивающей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бюджетных ассигнований, необходимый на реализацию Обеспечивающей подпрограммы составляет 24 722,436 тыс. рублей.</w:t>
      </w:r>
    </w:p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Объем бюджетных ассигнований, выделенный на реализацию </w:t>
      </w:r>
      <w:r>
        <w:rPr>
          <w:sz w:val="28"/>
          <w:szCs w:val="28"/>
        </w:rPr>
        <w:t>Обеспечивающей подпрограммы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 xml:space="preserve"> по годам ее реализации в разрезе задач, представлен в таблице 2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1134"/>
        <w:gridCol w:w="1134"/>
        <w:gridCol w:w="1134"/>
        <w:gridCol w:w="1134"/>
        <w:gridCol w:w="1134"/>
        <w:gridCol w:w="1417"/>
      </w:tblGrid>
      <w:tr>
        <w:trPr>
          <w:trHeight w:val="5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8 год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ивающая подпрогра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,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12,180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Руководство и управления в сфере установленных функц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 722,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23 612,180</w:t>
            </w:r>
          </w:p>
        </w:tc>
      </w:tr>
    </w:tbl>
    <w:p>
      <w:pPr>
        <w:pStyle w:val="Normal"/>
        <w:tabs>
          <w:tab w:val="clear" w:pos="306"/>
          <w:tab w:val="left" w:pos="567" w:leader="none"/>
        </w:tabs>
        <w:autoSpaceDE w:val="false"/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</w:r>
    </w:p>
    <w:sectPr>
      <w:headerReference w:type="defaul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306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tabs>
        <w:tab w:val="clear" w:pos="306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5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11">
    <w:name w:val="Основной шрифт абзаца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11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;Courier New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2">
    <w:name w:val="Название объекта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 объекта11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0">
    <w:name w:val="Мой стиль"/>
    <w:basedOn w:val="Normal"/>
    <w:qFormat/>
    <w:pPr>
      <w:suppressAutoHyphens w:val="false"/>
      <w:spacing w:before="0" w:after="120"/>
      <w:ind w:left="0" w:right="0" w:firstLine="567"/>
      <w:jc w:val="both"/>
      <w:textAlignment w:val="baseline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4">
    <w:name w:val="Список_маркир.2"/>
    <w:basedOn w:val="Normal"/>
    <w:qFormat/>
    <w:pPr>
      <w:widowControl/>
      <w:tabs>
        <w:tab w:val="clear" w:pos="306"/>
        <w:tab w:val="left" w:pos="1021" w:leader="none"/>
      </w:tabs>
      <w:suppressAutoHyphens w:val="false"/>
      <w:spacing w:lineRule="auto" w:line="360"/>
      <w:ind w:left="0" w:right="0" w:firstLine="567"/>
      <w:jc w:val="both"/>
    </w:pPr>
    <w:rPr>
      <w:rFonts w:ascii="Times New Roman" w:hAnsi="Times New Roman"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2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2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2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2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2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2"/>
      <w:lang w:bidi="ar-SA"/>
    </w:rPr>
  </w:style>
  <w:style w:type="paragraph" w:styleId="33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0BDD788CA8D82C6CAA7DE94A3F565B133D3A625EE45FC53557776DBBC92CCEA380BD1A02A98F7863B48FCC78AJ4QE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30:00Z</dcterms:created>
  <dc:creator>User</dc:creator>
  <dc:description/>
  <cp:keywords/>
  <dc:language>en-US</dc:language>
  <cp:lastModifiedBy>Специалист</cp:lastModifiedBy>
  <cp:lastPrinted>2023-12-08T15:55:00Z</cp:lastPrinted>
  <dcterms:modified xsi:type="dcterms:W3CDTF">2023-12-08T13:05:00Z</dcterms:modified>
  <cp:revision>8</cp:revision>
  <dc:subject/>
  <dc:title/>
</cp:coreProperties>
</file>