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 решению Думы Конаковского муниципального округ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бюджете Конаковского муниципального округа на 2024 год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и на плановый период 2025 и 2026 годов»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__.12.2023г. № ___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</w:t>
      </w:r>
      <w:r>
        <w:rPr/>
        <w:t xml:space="preserve"> 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аковского муниципального округа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4 год и на плановый период 2025 и 2026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ёмных средств в 2024 - 2026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4 году, учтены в Программе муниципальных внутренних заимствований Конаковского муниципального округа на 2024 год и на плановый период 2025 и 2026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5 году, учтены в Программе муниципальных внутренних заимствований Конаковского муниципального округа на 2024 год и на плановый период 2025 и 2026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6 году, учтены в Программе муниципальных внутренних заимствований Конаковского муниципального округа на 2024 год и на плановый период 2025 и 2026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гашение долговых обязательств в 2024 - 2026 годах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договоры, заключенные от имени муниципального округа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66,6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Министерством  финанс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олженность по бюджетным кредитам, предоставленным из областного бюджета, за счет бюджетных кредитов из федерального бюджета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гашения долговых обязательств по кредитам, полученным от кредитных организаций МУ «Администрация городского поселения город Конак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66,66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5:00Z</dcterms:created>
  <dc:creator>User</dc:creator>
  <dc:description/>
  <cp:keywords/>
  <dc:language>en-US</dc:language>
  <cp:lastModifiedBy>Специалист</cp:lastModifiedBy>
  <cp:lastPrinted>2023-11-14T12:44:00Z</cp:lastPrinted>
  <dcterms:modified xsi:type="dcterms:W3CDTF">2023-11-15T08:29:00Z</dcterms:modified>
  <cp:revision>289</cp:revision>
  <dc:subject/>
  <dc:title>     </dc:title>
</cp:coreProperties>
</file>