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536575" cy="754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                    </w:t>
      </w:r>
    </w:p>
    <w:p>
      <w:pPr>
        <w:pStyle w:val="Heading"/>
        <w:widowControl w:val="false"/>
        <w:rPr>
          <w:u w:val="single"/>
        </w:rPr>
      </w:pPr>
      <w:r>
        <w:rPr>
          <w:u w:val="single"/>
        </w:rPr>
      </w:r>
    </w:p>
    <w:p>
      <w:pPr>
        <w:pStyle w:val="Heading"/>
        <w:widowControl w:val="false"/>
        <w:rPr>
          <w:u w:val="single"/>
        </w:rPr>
      </w:pPr>
      <w:r>
        <w:rPr>
          <w:u w:val="single"/>
        </w:rPr>
      </w:r>
    </w:p>
    <w:p>
      <w:pPr>
        <w:pStyle w:val="Heading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БРАНИЕ ДЕПУТАТОВ КОНАКОВСКОГО РАЙОНА</w:t>
      </w:r>
    </w:p>
    <w:p>
      <w:pPr>
        <w:pStyle w:val="Heading1"/>
        <w:keepNext w:val="false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keepNext w:val="false"/>
        <w:widowControl w:val="false"/>
        <w:rPr/>
      </w:pPr>
      <w:r>
        <w:rPr>
          <w:sz w:val="28"/>
          <w:szCs w:val="28"/>
        </w:rPr>
        <w:t>Р Е Ш Е Н И 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8.02.2013г.                                         г. Конаково                                                № 285</w:t>
      </w:r>
    </w:p>
    <w:p>
      <w:pPr>
        <w:pStyle w:val="Heading2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Heading2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Heading2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Конаковского района от 18.12.2012г. № 256</w:t>
      </w:r>
    </w:p>
    <w:p>
      <w:pPr>
        <w:pStyle w:val="Heading2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«О бюджете Конаковского района на 2013 год</w:t>
      </w:r>
    </w:p>
    <w:p>
      <w:pPr>
        <w:pStyle w:val="Heading2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следующие изменения и дополнения в решение Собрания депутатов Конаковского района от 18.12.2012 года № 256 «О бюджете Конаковского района на 2013 год и на плановый период 2014 и 2015 годов» (в редакции решения Собрания депутатов Конаковского района от 30.01.2013 № 274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Конаковского района на 2013 год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) общий объем доходов в сумме 961 082,107 тыс. руб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sz w:val="28"/>
          <w:szCs w:val="28"/>
        </w:rPr>
        <w:t xml:space="preserve">2) общий объем расходов в сумме </w:t>
      </w:r>
      <w:r>
        <w:rPr>
          <w:bCs/>
          <w:sz w:val="28"/>
          <w:szCs w:val="28"/>
        </w:rPr>
        <w:t>953 686,438</w:t>
      </w:r>
      <w:r>
        <w:rPr>
          <w:sz w:val="28"/>
          <w:szCs w:val="28"/>
        </w:rPr>
        <w:t xml:space="preserve"> тыс.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в сумме 7 395,669 тыс. руб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2. Пункт 5 решения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Конаковского района на 2013 год согласно приложению 1.</w:t>
      </w:r>
    </w:p>
    <w:p>
      <w:pPr>
        <w:pStyle w:val="Normal"/>
        <w:widowControl w:val="false"/>
        <w:ind w:right="-27" w:hanging="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к решению Собрания депутатов Конаковского района от 18.12.2012 года № 256 «Перечень главных администраторов источников финансирования дефицита бюджета Конаковского района на 2013 год и на плановый период 2014 и 2015 годов» изложить в новой редакции согласно приложению 2 к настоящему решению.</w:t>
      </w:r>
    </w:p>
    <w:p>
      <w:pPr>
        <w:pStyle w:val="Normal"/>
        <w:widowControl w:val="false"/>
        <w:ind w:right="-27" w:hanging="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8 к решению Собрания депутатов Конаковского района от 18.12.2012 года № 256 «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3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3 к настоящему реш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10 к решению Собрания депутатов Конаковского района от 18.12.2012 года № 256 «Распределение расходов бюджета Конаковского района на 2012 год по разделам и подразделам функциональной классификации расходов бюджетов РФ» изложить в новой редакции согласно приложению 4 к настоящему решению. </w:t>
      </w:r>
    </w:p>
    <w:p>
      <w:pPr>
        <w:pStyle w:val="Normal"/>
        <w:widowControl w:val="false"/>
        <w:ind w:right="-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1.6. Приложение 12 к решению Собрания депутатов Конаковского района от 18.12.2012 года № 256 «Ведомственная структура расходов местного бюджета Конаковского района на 2013 год» изложить в новой редакции согласно приложению 5 к настоящему решению.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е 14 к решению Собрания депутатов Конаковского района от 18.12.2012 года № 256 «Распределение расходов бюджета Конаковского района на 2013 год по разделам и подразделам, целевым статьям и видам расходов» изложить в новой редакции согласно приложению 6 к настоящему решению.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8. Приложение 16 к решению Собрания депутатов Конаковского района от 18.12.2012 года № 256</w:t>
      </w:r>
      <w:r>
        <w:rPr>
          <w:bCs/>
          <w:sz w:val="28"/>
          <w:szCs w:val="28"/>
        </w:rPr>
        <w:t xml:space="preserve"> «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3 год» согласно приложению 7 к настоящему решению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</w:t>
      </w:r>
      <w:r>
        <w:rPr>
          <w:sz w:val="28"/>
          <w:szCs w:val="28"/>
        </w:rPr>
        <w:t xml:space="preserve"> Приложение 11 к решению Собрания депутатов Конаковского района от 18.12.2012 года № 256 «Распределение расходов бюджета Конаковского района на плановый период 2014 и 2015 годы по разделам и подразделам функциональной классификации расходов бюджетов Российской Федерации» изложить в новой редакции согласно приложению 8 к настоящему решению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.10. Приложение 13 к решению Собрания депутатов Конаковского района от 18.12.2012 года № 256 «Ведомственная структура расходов местного бюджета Конаковского района на плановый период 2014 и 2015 годы» изложить в новой редакции согласно приложению 9 к настоящему реш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15 к решению Собрания депутатов Конаковского района от 18.12.2012 года № 256 «Распределение расходов бюджета Конаковского района на плановый период 2014 и 2015 годы по разделам и подразделам, целевым статьям и видам расходов» изложить в новой редакции согласно приложению 10 к настоящему решению.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2. Приложение 17 к решению Собрания депутатов Конаковского района от 18.12.2012 года № 256</w:t>
      </w:r>
      <w:r>
        <w:rPr>
          <w:bCs/>
          <w:sz w:val="28"/>
          <w:szCs w:val="28"/>
        </w:rPr>
        <w:t xml:space="preserve"> «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плановый период 2014 и 2015 годы» согласно приложению 11 к настоящему решению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.о. Главы Конаковского района                                                        Е.Н. Посысаева</w:t>
      </w:r>
    </w:p>
    <w:sectPr>
      <w:type w:val="nextPage"/>
      <w:pgSz w:w="11906" w:h="16838"/>
      <w:pgMar w:left="1134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53:00Z</dcterms:created>
  <dc:creator>User</dc:creator>
  <dc:description/>
  <cp:keywords/>
  <dc:language>en-US</dc:language>
  <cp:lastModifiedBy>user</cp:lastModifiedBy>
  <cp:lastPrinted>2013-03-01T11:01:00Z</cp:lastPrinted>
  <dcterms:modified xsi:type="dcterms:W3CDTF">2013-03-12T11:50:00Z</dcterms:modified>
  <cp:revision>145</cp:revision>
  <dc:subject/>
  <dc:title>                                                                                                                              </dc:title>
</cp:coreProperties>
</file>