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02 ноября </w:t>
      </w:r>
      <w:r>
        <w:rPr>
          <w:sz w:val="28"/>
        </w:rPr>
        <w:t>20</w:t>
      </w:r>
      <w:r>
        <w:rPr>
          <w:sz w:val="28"/>
          <w:lang w:val="ru-RU"/>
        </w:rPr>
        <w:t>22</w:t>
      </w:r>
      <w:r>
        <w:rPr>
          <w:sz w:val="28"/>
        </w:rPr>
        <w:t xml:space="preserve">г.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 </w:t>
      </w:r>
      <w:r>
        <w:rPr>
          <w:sz w:val="28"/>
          <w:lang w:val="ru-RU"/>
        </w:rPr>
        <w:t>112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в Конаковском районе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14.07.2022г № 363 «О внесении изменений и дополнений в решение Собрания депутатов Конаковского района от 23.12.2021г №303 «О бюджете Конаковского района на 2022 год и на плановый период 2023 и 2024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08.12.2020 г. № 796  «Об утверждении </w:t>
      </w:r>
      <w:r>
        <w:rPr>
          <w:bCs/>
          <w:sz w:val="28"/>
          <w:szCs w:val="28"/>
          <w:lang w:val="ru-RU"/>
        </w:rPr>
        <w:t xml:space="preserve">муниципальной  программы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1. В Паспорте  муниципальной программы строку «Объемы и источники финансирования муниципальной программы по годам ее реализации в разрезе программ» изложить в новой редакции (приложение 1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Подраздел 2 Раздела III муниципальной программы «Мероприятия подпрограмм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3. Подраздел 3 Раздела III муниципальной программы 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4. Приложение к муниципальной программе «Характеристика муниципальной программы  «Развитие отрасли «Культура» в Конаковском районе Тверской области» на 2021-2025 годы»  изложить в новой редакции (приложение 4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2. Признать утратившим силу п.1.1., п. 1.2., п.1.3., п.1.5. Постановления Администрации Конаковского района Тверской области № 798 от 16.08.2022г. «О внесении изменений в Постановление Администрации Конаковского района Тверской области от 18.12.2020 №796 «Об утверждении муниципальной программы «Развитие отрасли «Культура» в Конаковском районе Тверской области» на 2021-2025 годы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вступает в силу с даты подписания и распространяет свое действие с 15.07.2022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5.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>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специалист отдела молодежн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ки, 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района                                                                              А.А. Борцова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ервый заместитель г</w:t>
      </w:r>
      <w:r>
        <w:rPr>
          <w:sz w:val="28"/>
          <w:szCs w:val="28"/>
        </w:rPr>
        <w:t>лав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и</w:t>
      </w:r>
      <w:r>
        <w:rPr>
          <w:lang w:val="ru-RU"/>
        </w:rPr>
        <w:t xml:space="preserve"> </w:t>
      </w:r>
      <w:r>
        <w:rPr>
          <w:sz w:val="28"/>
          <w:szCs w:val="28"/>
        </w:rPr>
        <w:t>Конаковского</w:t>
      </w:r>
      <w:r>
        <w:rPr>
          <w:sz w:val="28"/>
          <w:szCs w:val="28"/>
          <w:lang w:val="ru-RU"/>
        </w:rPr>
        <w:t xml:space="preserve"> района                                               Н.В. Васи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о социальной политике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А.А. Бор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аковского района по правовым вопросам,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Управля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делами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>А.Г. Ряб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ведующий  юридически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дел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онаковского района  </w:t>
      </w:r>
      <w:r>
        <w:rPr>
          <w:sz w:val="28"/>
          <w:szCs w:val="28"/>
          <w:lang w:val="ru-RU"/>
        </w:rPr>
        <w:t>Тверской области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  Ю.Н. Боровиков</w:t>
      </w:r>
      <w:r>
        <w:rPr>
          <w:sz w:val="28"/>
          <w:szCs w:val="28"/>
          <w:lang w:val="ru-RU"/>
        </w:rPr>
        <w:t>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Конаковского района                                                  С.Н. Двойных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онаковск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ской области                                                                                     Н.В. Ши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ий отделом молодёжной политик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 Администрации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sz w:val="28"/>
          <w:szCs w:val="28"/>
          <w:lang w:val="ru-RU"/>
        </w:rPr>
        <w:t xml:space="preserve">Конаковского района   Тверской области                                            А.В. Федотова       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, отдел финансов, бухгалтерия администрации Конаковского района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hanging="284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</w:t>
      </w:r>
    </w:p>
    <w:tbl>
      <w:tblPr>
        <w:tblW w:w="1019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8"/>
      </w:tblGrid>
      <w:tr>
        <w:trPr>
          <w:trHeight w:val="3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509 744,132 тыс. рублей. </w:t>
            </w:r>
          </w:p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318" w:type="dxa"/>
              <w:jc w:val="left"/>
              <w:tblInd w:w="-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1091"/>
              <w:gridCol w:w="1201"/>
              <w:gridCol w:w="1091"/>
              <w:gridCol w:w="1091"/>
              <w:gridCol w:w="1091"/>
            </w:tblGrid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  <w:t>120188,87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0135,548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20188,87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«Подраздел 2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Мероприятия подпрограмм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1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Сохранение и развитие библиотечного дел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1.001 «Библиотечное обслуживание муниципальными 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1.002 «Комплектование библиотечных фондов муниципальных библиотек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1.003 «Повышение заработной платы работникам муниципальных библиотек Конаковского района за счет средств обла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роприятие 1.004 «Повышение заработной платы работникам библиотек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1.005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мероприятие 1.006 «Проведение ремонтных работ и противопожарных мероприятий в библиотеке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1.007 «Уплата штрафов и иных сумм принудительного изъятия учреждений культуры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2 «Культурно-досуговое обслуживание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2.001 «Культурно-досуговое обслуживание муниципальными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б) мероприятие 2.002 «Повышение заработной платы работникам культурно-досуговых учреждений Конаковского района за счет средств областного 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2.003 «Повышение заработной платы работникам культурно-досуговых учреждений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роприятие 2.004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2.005 «Материально-техническое оснащение культурно-досугового учреждения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 xml:space="preserve">е) мероприятие 2.006 «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»;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ж) мероприятие 2.007 «Расходы на реализацию мероприятий по обращениям, поступающим к депутатам Законодательного Собрания Тверской области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з) административное мероприятие 2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3 «Развитие дополнительного образования и подготовка кадров в сфере культуры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3.001 «Предоставление дополнительного образования детей в област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 3.002  «Профессиональная подготовка, переподготовка и повышение квалификаци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3.003 «Повышение заработной платы педагогическим работникам муниципальных организаций дополнительного образования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роприятие 3.004 «Повышение заработной платы педагогическим работникам учреждений дополнительного образования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3.005 «Проведение ремонтных работ и противопожарных мероприятий в учреждениях дополнительного образования в сфере культуры»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Решение задачи 4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Реализация социально значимых проектов в сфере культуры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4.001 «</w:t>
      </w:r>
      <w:r>
        <w:rPr>
          <w:rFonts w:eastAsia="Calibri"/>
          <w:kern w:val="0"/>
          <w:sz w:val="28"/>
          <w:szCs w:val="28"/>
          <w:lang w:val="ru-RU"/>
        </w:rPr>
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4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5 «Создание модельной библиотеки в рамках реализации национального проекта «Культура» осуществляется посредством выполнения следующих мероприятий подпрограммы 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5.001 «Создание муниципальной модельной библиотеки</w:t>
      </w:r>
      <w:r>
        <w:rPr>
          <w:sz w:val="28"/>
          <w:szCs w:val="28"/>
          <w:lang w:val="ru-RU"/>
        </w:rPr>
        <w:t>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5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ыполнение каждого мероприятия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val="ru-RU"/>
        </w:rPr>
        <w:t>»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509 744,132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276"/>
        <w:gridCol w:w="1276"/>
        <w:gridCol w:w="1276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88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9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327</w:t>
            </w:r>
            <w:r>
              <w:rPr>
                <w:sz w:val="22"/>
                <w:szCs w:val="22"/>
                <w:lang w:val="ru-RU"/>
              </w:rPr>
              <w:t>,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57,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60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943,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0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адача 4 «Реализация социально значимых проектов в сфере культура»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5 «</w:t>
            </w:r>
            <w:r>
              <w:rPr>
                <w:lang w:val="ru-RU"/>
              </w:rPr>
              <w:t>Создание модельной библиотеки в рамках реализации национального проекта «Культур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20188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sectPr>
      <w:type w:val="nextPage"/>
      <w:pgSz w:w="11906" w:h="16838"/>
      <w:pgMar w:left="1418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Специалист</cp:lastModifiedBy>
  <cp:lastPrinted>2022-10-20T14:11:00Z</cp:lastPrinted>
  <dcterms:modified xsi:type="dcterms:W3CDTF">2024-03-31T08:45:00Z</dcterms:modified>
  <cp:revision>103</cp:revision>
  <dc:subject/>
  <dc:title/>
</cp:coreProperties>
</file>