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4820" w:hanging="0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становлению</w:t>
        </w:r>
      </w:hyperlink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администрации</w:t>
      </w:r>
    </w:p>
    <w:p>
      <w:pPr>
        <w:pStyle w:val="Normal"/>
        <w:spacing w:lineRule="auto" w:line="240" w:before="0" w:after="0"/>
        <w:ind w:left="4820" w:hanging="0"/>
        <w:rPr>
          <w:rStyle w:val="Style16"/>
          <w:color w:val="000000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Конаковского района</w:t>
      </w:r>
    </w:p>
    <w:p>
      <w:pPr>
        <w:pStyle w:val="Normal"/>
        <w:spacing w:lineRule="auto" w:line="240" w:before="0" w:after="0"/>
        <w:ind w:left="4820" w:hanging="0"/>
        <w:rPr>
          <w:rStyle w:val="Style16"/>
          <w:color w:val="000000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10.12.2015 № 672 </w:t>
      </w:r>
    </w:p>
    <w:p>
      <w:pPr>
        <w:pStyle w:val="ConsPlusTitle"/>
        <w:jc w:val="right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ок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ставления и утверждения  планов финансово-хозяйственной деятельност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 учреждений Конаковск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щие положения</w:t>
      </w:r>
    </w:p>
    <w:p>
      <w:pPr>
        <w:pStyle w:val="ConsPlusTitle"/>
        <w:tabs>
          <w:tab w:val="clear" w:pos="709"/>
          <w:tab w:val="left" w:pos="1418" w:leader="none"/>
          <w:tab w:val="left" w:pos="1560" w:leader="none"/>
        </w:tabs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определяет правила составления и утверждения плана финансово-хозяйственной деятельности муниципального бюджетного учреждения Конаковского района и муниципального автономного учреждения Конаковского района (далее – План ФХД)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ФХД составляется муниципальным бюджетным учреждением Конаковского района и муниципальным автономным учреждением Конаковского района (далее – муниципальное учреждение), их обособленными (структурными) подразделениями без права юридического лица, осуществляющими полномочия по ведению бухгалтерского учета (далее – подразделения), в соответствии с настоящим Порядком, если иное не установлено федеральными законами, нормативными правовыми актами Президента Российской Федерации, Правительства Российской Федерации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1134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Title"/>
        <w:numPr>
          <w:ilvl w:val="0"/>
          <w:numId w:val="4"/>
        </w:numPr>
        <w:tabs>
          <w:tab w:val="clear" w:pos="709"/>
          <w:tab w:val="left" w:pos="142" w:leader="none"/>
        </w:tabs>
        <w:ind w:left="142" w:firstLine="709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PlusTitle"/>
        <w:tabs>
          <w:tab w:val="clear" w:pos="709"/>
          <w:tab w:val="left" w:pos="0" w:leader="none"/>
        </w:tabs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ление Плана ФХД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ФХД составляется после заключения соглашения о предоставлении субсидии на финансовое обеспечение выполнения муниципального задания, заключаемого между главным распорядителем бюджетных средств Конаковского района - исполнительным органом местного самоуправления Конаковского района, осуществляющим функции и полномочия учредителя муниципальных учреждений Конаковского района (далее – ГРБС) и муниципальным учреждением и (или) принятия нормативного правового акта об утверждении перечня мероприятий муниципальных программ Конаковского района, финансируемых за счет субсидий на иные цели, на текущий финансовый год и плановый период в рублях с точностью до двух знаков после запятой с учетом требований, установленных настоящим Порядком, по форме согласно приложению 1 к настоящему Порядку на основании сводной бюджетной росписи в пределах бюджетных ассигнований, предусмотренных ГРБС решением Собрания депутатов Конаковского района о бюджете об областном бюджете на очередной финансовый год и на плановый период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лан ФХД </w:t>
      </w:r>
      <w:r>
        <w:rPr>
          <w:rFonts w:cs="Times New Roman" w:ascii="Times New Roman" w:hAnsi="Times New Roman"/>
          <w:sz w:val="28"/>
          <w:szCs w:val="28"/>
        </w:rPr>
        <w:t>должен содержать следующие части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ловочную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тельную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ющую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головочной части Плана ФХД указываются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иф согласования документа, содержащий наименование должности и подпись (и ее расшифровку) руководителя ГРБС, дата утвержден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иф утверждения документа, содержащий наименование должности и подпись (и ее расшифровку) руководителя муниципального учреждения, составившего План ФХД, и дату утвержден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кумента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, на который представлены содержащиеся в документе сведен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составления документа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го учреждения (подразделения)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е реквизиты, идентифицирующие муниципальное учреждение (подразделение) (адрес фактического местонахождения, идентификационный номер налогоплательщика (ИНН) и значение кода причины постановки на учет (КПП) учреждения (подразделения)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дител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единиц измерения показателей, включаемых в План ФХД, и их коды по Общероссийскому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лассификатор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единиц измерения (ОКЕИ)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тельная часть Плана ФХД состоит из текстовой (описательной) части и табличной части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овая (описательная) часть Плана ФХД  включает в себя раздел 1 «Сведения о деятельности муниципального учреждения», в котором указываютс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деятельности муниципального учреждения (подразделения) в соответствии с федеральными законами, законами Тверской области, иными нормативными правовыми актами и уставом муниципального  учреждения (положением подразделения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(подразделения), относящиеся к его основным видам деятельности в соответствии с уставом муниципального учреждения (положением подразделения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униципальных услуг (работ), относящихся в соответствии с уставом (положением подразделения) к основным видам деятельности муниципального учреждения (подразделения), предоставление которых для физических и юридических лиц осуществляется за плату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униципальных услуг (работ), оказываемых (выполняемых) за плату в пределах установленного муниципального зада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услуг (работ), оказываемых (выполняемых) за плату сверх установленного муниципального задания и относящихся к основной деяте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балансовая стоимость недвижимого муниципального имущества Конаковского района на дату составления Плана ФХД (в разрезе стоимости имущества, закрепленного собственником имущества за муниципальным учреждением на праве оперативного управления; приобретенного муниципальным  учреждением (подразделением) за счет выделенных собственником имущества муниципального учреждения средств; приобретенного учреждением (подразделением) за счет доходов, полученных от иной приносящей доход деятельности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балансовая стоимость движимого муниципального имущества Конаковского района на дату составления Плана ФХД, в том числе балансовая стоимость особо ценного движимого имущества Конаковского райо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ая информация по решению учредителя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чная часть Плана ФХД включает в себя 2 раздел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 «Показатели финансового состояния муниципального учреждения», содержащий данные о нефинансовых и финансовых активах, обязательствах на последнюю отчетную дату, предшествующую дате составления Плана ФХД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 «Показатели по поступлениям и выплатам муниципального учреждения», содержащий следующие положения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5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ток средств на начало планируемого года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оказатели по поступлениям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оказатели по выплатам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ок средств на конец планируемого года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3 «Показатели по поступлениям и выплатам муниципального учреждения» на начало планируемого года и остаткам средств на конец планируемого года в Плане ФХД ведутся по поступлениям и выплатам каждого вида финансового обеспечения деятельности муниципального учреждения (подразделения) по классификации операций сектора государственного управления бюджетной классификации Российской Федерации (КОСГУ)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на финансовое обеспечение выполнения муниципального зада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поступившие от деятельности муниципального учреждения по оказанию муниципальных услуг (выполнению работ) для физических и (или) юридических лиц за плату в пределах установленного муниципального зада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поступившие от деятельности муниципального учреждения по оказанию услуг (выполнению работ) за плату сверх установленного муниципального  задания и относящиеся к основной деятельност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, поступившие от иной деятельности, не относящейся к основной деятельности, приносящей доход (в том числе безвозмездные поступления от физических и юридических лиц, в том числе добровольные пожертвования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поступившие во временное распоряжение муниципального учрежд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й, предоставляемых в соответствии с абзацем вторым пункта 1 статьи 78.1 Бюджетного кодекса Российской Федерации (субсидии на иные цели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 собственность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территориального фонда обязательного медицинского страхова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поступившие от реализации ценных бумаг для муниципальных учреждений, в случаях, установленных федеральными законам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ты в форме субсидий, в том числе предоставляемых по результатам конкурс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134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о указываются суммы публичных обязательств перед физическими лицами, подлежащих исполнению в денежной форме, полномочия по исполнению которых от имени учредителя передаются в установленном порядке учреждению (подразделению)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е суммы Плана ФХД по виду финансового обеспечения деятельности муниципального учреждения (подразделения), указанному в подпункте «а» пункта 9 настоящего раздела, в текущем финансовом году, первом году планового периода и втором году планового периода должны соответствовать суммам субсидий на финансовое обеспечения выполнения муниципального задания на текущий финансовый год и плановый период, а также размеру субсидии на финансовое обеспечения выполнения муниципального задания на текущий финансовый год, указанному в соглашении о предоставлении субсидии на финансовое обеспечение выполнения муниципального задания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е суммы Плана ФХД по виду финансового обеспечения деятельности муниципального учреждения (подразделения), указанному в подпункте «е» пункта 9 настоящего раздела, в текущем финансовом году, первом году планового периода и втором году планового периода должны соответствовать утвержденным объемам субсидий на иные цели, предусмотренных муниципальному учреждению (подразделению) учредителем в нормативном правовом акте об утверждении перечня мероприятий муниципальных программ Конаковского района, финансируемых за счет субсидий на иные цели, на текущий финансовый год и плановый период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сумма Плана ФХД по виду финансового обеспечения деятельности муниципального учреждения (подразделения), указанному в подпункте «ж» пункта 9 настоящего раздела, в текущем финансовом году, первом году планового периода и втором году планового периода должны соответствовать утвержденным объемам финансовых средств, предусмотренным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субсидии на цели осуществления капитальных вложений</w:t>
      </w:r>
      <w:r>
        <w:rPr>
          <w:rFonts w:cs="Times New Roman" w:ascii="Times New Roman" w:hAnsi="Times New Roman"/>
          <w:sz w:val="28"/>
          <w:szCs w:val="28"/>
        </w:rPr>
        <w:t xml:space="preserve"> для муниципального учреждения (подразделения) на текущий финансовый год и плановый период в соответствии с бюджетным законодательством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му учреждению субсидий, предусмотренных подпунктами «е», «ж» пункта 9 настоящего раздела, муниципальное учреждение составляет и предоставляет учредителю Сведения об операциях с целевыми субсидиями, предоставляемыми муниципальному учреждению по форме согласно приложению 2 к настоящему Порядку (далее – Сведения)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не должны содержать сведений о субсидиях, предоставленных муниципальному учреждению на финансовое обеспечение выполнения муниципального задания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Сведений, утвержденных учредителем, муниципальным учреждением составляются отдельно Сведения для осуществления расходов за счет субсидий данным учреждением и Сведения для осуществления расходов за счет субсидий по каждому подразделению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едениях, составленных для осуществления расходов за счет субсидий муниципального учреждения, отражаются, в том числе операции по перечислению средств подразделениям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муниципальному учреждению (подразделению) предоставляется несколько субсидий, показатели Сведений формируются по каждой субсидии без формирования группировочных итогов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по поступлениям и выплатам муниципального учреждения в Плане ФХД детализируются кодом дополнительной классификации в порядке, утвержденном Управлением финансов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204"/>
      <w:bookmarkEnd w:id="0"/>
      <w:r>
        <w:rPr>
          <w:rFonts w:cs="Times New Roman" w:ascii="Times New Roman" w:hAnsi="Times New Roman"/>
          <w:sz w:val="28"/>
          <w:szCs w:val="28"/>
        </w:rPr>
        <w:t>Оформляющая часть Плана ФХД должна содержать подписи следующих должностных лиц, ответственных за содержащиеся в Плане ФХД данные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я муниципального учреждения (подразделения) или уполномоченного им лиц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я финансово-экономической службы муниципального учреждения (подразделения) или иного уполномоченного руководителем лиц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я Плана ФХД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4"/>
        </w:numPr>
        <w:tabs>
          <w:tab w:val="clear" w:pos="709"/>
          <w:tab w:val="left" w:pos="142" w:leader="none"/>
        </w:tabs>
        <w:ind w:left="142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9"/>
          <w:tab w:val="left" w:pos="0" w:leader="none"/>
        </w:tabs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ие Плана ФХД, Сведений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лан ФХД бюджетного учреждения, Сведения бюджетного учреждения и автономного учреждения утверждаются ГРБС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лан ФХД автономного учреждения  утверждается руководителем автономного учреждения на основании заключения наблюдательного совета автономного учреждения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азделения направляют в адрес  муниципального учреждения проекты Планов ФХД, Сведений для обобщения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формированные проекты Плана ФХД</w:t>
      </w:r>
      <w:r>
        <w:rPr>
          <w:rFonts w:cs="Times New Roman" w:ascii="Times New Roman" w:hAnsi="Times New Roman"/>
          <w:sz w:val="28"/>
          <w:szCs w:val="28"/>
        </w:rPr>
        <w:t>, Сведений муниципально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учреждение направляет в адрес </w:t>
      </w:r>
      <w:r>
        <w:rPr>
          <w:rFonts w:cs="Times New Roman" w:ascii="Times New Roman" w:hAnsi="Times New Roman"/>
          <w:sz w:val="28"/>
          <w:szCs w:val="28"/>
        </w:rPr>
        <w:t xml:space="preserve">учредител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е позднее 3 рабочих дней со дня заключения с </w:t>
      </w:r>
      <w:r>
        <w:rPr>
          <w:rFonts w:cs="Times New Roman" w:ascii="Times New Roman" w:hAnsi="Times New Roman"/>
          <w:sz w:val="28"/>
          <w:szCs w:val="28"/>
        </w:rPr>
        <w:t xml:space="preserve">учредителе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оглашения о предоставлении субсидии на финансовое обеспечение выполнения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 задания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дитель в течение 3 рабочих дней со дня  получения проекта Плана ФХД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бюджетного учреждения, проекта Сведений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учреждения </w:t>
      </w:r>
      <w:r>
        <w:rPr>
          <w:rFonts w:cs="Times New Roman" w:ascii="Times New Roman" w:hAnsi="Times New Roman"/>
          <w:sz w:val="28"/>
          <w:szCs w:val="28"/>
        </w:rPr>
        <w:t>утверждает их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лана ФХД автономного учреждения учредитель выносит на рассмотрение ближайшего заседания наблюдательного совета автономного учреждения. Руководитель автономного учреждения в течение 3 рабочих дней со дня получения заключения наблюдательного совета автономного учреждения утверждает План ФХД.</w:t>
      </w:r>
    </w:p>
    <w:p>
      <w:pPr>
        <w:pStyle w:val="Style20"/>
        <w:tabs>
          <w:tab w:val="clear" w:pos="709"/>
          <w:tab w:val="left" w:pos="1701" w:leader="none"/>
        </w:tabs>
        <w:autoSpaceDE w:val="false"/>
        <w:spacing w:lineRule="auto" w:line="240" w:before="0" w:after="0"/>
        <w:ind w:left="36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tabs>
          <w:tab w:val="clear" w:pos="709"/>
          <w:tab w:val="left" w:pos="1701" w:leader="none"/>
        </w:tabs>
        <w:autoSpaceDE w:val="false"/>
        <w:spacing w:lineRule="auto" w:line="240" w:before="0" w:after="0"/>
        <w:ind w:left="360" w:firstLine="709"/>
        <w:contextualSpacing w:val="false"/>
        <w:jc w:val="both"/>
        <w:rPr>
          <w:rFonts w:ascii="Times New Roman" w:hAnsi="Times New Roman" w:cs="Times New Roman"/>
          <w:vanish/>
          <w:sz w:val="28"/>
          <w:szCs w:val="28"/>
          <w:lang w:val="en-US"/>
        </w:rPr>
      </w:pPr>
      <w:r>
        <w:rPr>
          <w:rFonts w:cs="Times New Roman" w:ascii="Times New Roman" w:hAnsi="Times New Roman"/>
          <w:vanish/>
          <w:sz w:val="28"/>
          <w:szCs w:val="28"/>
          <w:lang w:val="en-US"/>
        </w:rPr>
      </w:r>
    </w:p>
    <w:p>
      <w:pPr>
        <w:pStyle w:val="ConsPlusTitle"/>
        <w:numPr>
          <w:ilvl w:val="0"/>
          <w:numId w:val="4"/>
        </w:numPr>
        <w:tabs>
          <w:tab w:val="clear" w:pos="709"/>
          <w:tab w:val="left" w:pos="142" w:leader="none"/>
        </w:tabs>
        <w:ind w:left="142" w:firstLine="709"/>
        <w:jc w:val="center"/>
        <w:rPr>
          <w:rFonts w:ascii="Times New Roman" w:hAnsi="Times New Roman" w:cs="Times New Roman"/>
          <w:vanish/>
          <w:sz w:val="28"/>
          <w:szCs w:val="28"/>
          <w:lang w:val="en-US"/>
        </w:rPr>
      </w:pPr>
      <w:r>
        <w:rPr>
          <w:rFonts w:cs="Times New Roman" w:ascii="Times New Roman" w:hAnsi="Times New Roman"/>
          <w:vanish/>
          <w:sz w:val="28"/>
          <w:szCs w:val="28"/>
          <w:lang w:val="en-US"/>
        </w:rPr>
      </w:r>
    </w:p>
    <w:p>
      <w:pPr>
        <w:pStyle w:val="ConsPlusTitle"/>
        <w:numPr>
          <w:ilvl w:val="0"/>
          <w:numId w:val="4"/>
        </w:numPr>
        <w:tabs>
          <w:tab w:val="clear" w:pos="709"/>
          <w:tab w:val="left" w:pos="142" w:leader="none"/>
        </w:tabs>
        <w:ind w:left="142" w:firstLine="709"/>
        <w:jc w:val="center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ConsPlusTitle"/>
        <w:tabs>
          <w:tab w:val="clear" w:pos="709"/>
          <w:tab w:val="left" w:pos="0" w:leader="none"/>
        </w:tabs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ение изменений в План ФХД, Сведения</w:t>
      </w:r>
    </w:p>
    <w:p>
      <w:pPr>
        <w:pStyle w:val="Style20"/>
        <w:tabs>
          <w:tab w:val="clear" w:pos="709"/>
          <w:tab w:val="left" w:pos="993" w:leader="none"/>
          <w:tab w:val="left" w:pos="1418" w:leader="none"/>
          <w:tab w:val="left" w:pos="1701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План ФХД, Сведения осуществляется путем составления нового Плана ФХД,  новых Сведений, показатели которых не должны вступать в противоречие в части кассовых операций по выплатам, проведенным до внесения изменения в План ФХД, Сведения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внесения изменений в План ФХД составляется Справка о внесении изменений в План ФХД по форме согласно приложению 3 к настоящему Порядку (далее – Справка)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азделения направляют в адрес муниципального  учреждения Справку для обобщения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учреждение направляет Справку в адрес </w:t>
      </w:r>
      <w:r>
        <w:rPr>
          <w:rFonts w:cs="Times New Roman" w:ascii="Times New Roman" w:hAnsi="Times New Roman"/>
          <w:sz w:val="28"/>
          <w:szCs w:val="28"/>
        </w:rPr>
        <w:t>учредител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дитель в течение 3 рабочих дней со дня  получения Справк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ает ее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показатели Плана ФХД, связанные с выполнением муниципального задания, осуществляется муниципальным учреждением (подразделением) с учетом показателей утвержденного ему муниципального задания и размера субсидии, указанного в соглашении о предоставлении субсидии на финансовое обеспечение выполнения муниципального задания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показатели Плана ФХД и (или) в Сведения, связанные с предоставлением субсидии на иные цели, осуществляется муниципальным учреждением (подразделением) с учетом объема субсидий на иные цели, предусмотренного ему учредителем в нормативном правовом акте об утверждении перечня мероприятий муниципальных программ Конаковского района, финансируемых за счет субсидий на иные цели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показатели Плана ФХД, Сведения, связанные с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оставлением субсидий на осуществление капитальных вложений в объекты капитального строительства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бственности и приобретение объектов недвижимого имущества в </w:t>
      </w:r>
      <w:r>
        <w:rPr>
          <w:rFonts w:cs="Times New Roman" w:ascii="Times New Roman" w:hAnsi="Times New Roman"/>
          <w:sz w:val="28"/>
          <w:szCs w:val="28"/>
        </w:rPr>
        <w:t>муниципальну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собственность</w:t>
      </w:r>
      <w:r>
        <w:rPr>
          <w:rFonts w:cs="Times New Roman" w:ascii="Times New Roman" w:hAnsi="Times New Roman"/>
          <w:sz w:val="28"/>
          <w:szCs w:val="28"/>
        </w:rPr>
        <w:t xml:space="preserve">, осуществляется муниципальным учреждением (подразделением) с учетом объема финансовых средств, предусмотренных н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убсидии на осуществление капитальных вложений в объекты капитального строительства 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бственности и приобретение объектов недвижимого имущества в </w:t>
      </w:r>
      <w:r>
        <w:rPr>
          <w:rFonts w:cs="Times New Roman" w:ascii="Times New Roman" w:hAnsi="Times New Roman"/>
          <w:sz w:val="28"/>
          <w:szCs w:val="28"/>
        </w:rPr>
        <w:t>муниципальну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бственность</w:t>
      </w:r>
      <w:r>
        <w:rPr>
          <w:rFonts w:cs="Times New Roman" w:ascii="Times New Roman" w:hAnsi="Times New Roman"/>
          <w:sz w:val="28"/>
          <w:szCs w:val="28"/>
        </w:rPr>
        <w:t xml:space="preserve"> для данного муниципального учреждения (подразделения) на текущий финансовый год и плановый период в соответствии с бюджетным законодательством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ФХД, Сведения с учетом изменений утверждаются в соответствии с требованиями раздела III настоящего Порядка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05" w:hanging="0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8505" w:hanging="0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Порядку составления и утверждения </w:t>
      </w:r>
    </w:p>
    <w:p>
      <w:pPr>
        <w:pStyle w:val="Normal"/>
        <w:spacing w:lineRule="auto" w:line="240" w:before="0" w:after="0"/>
        <w:ind w:left="8505" w:hanging="0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ланов финансово-хозяйственной деятельности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учреждений Конак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9639" w:hanging="0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tbl>
      <w:tblPr>
        <w:tblW w:w="2324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8930"/>
        <w:gridCol w:w="6379"/>
      </w:tblGrid>
      <w:tr>
        <w:trPr/>
        <w:tc>
          <w:tcPr>
            <w:tcW w:w="79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639" w:hanging="9544"/>
              <w:rPr>
                <w:rStyle w:val="Style16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9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Руководитель исполнительного органа местного самоуправления Конаковского райо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осуществляющего  функции и полномочия учредителя муниципального 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ind w:hanging="95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9639" w:hanging="954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одпись                                                               расшифровка подписи</w:t>
            </w:r>
          </w:p>
          <w:p>
            <w:pPr>
              <w:pStyle w:val="Normal"/>
              <w:spacing w:lineRule="auto" w:line="240" w:before="0" w:after="0"/>
              <w:ind w:left="9639" w:hanging="95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______20___ г.</w:t>
            </w:r>
          </w:p>
          <w:p>
            <w:pPr>
              <w:pStyle w:val="Normal"/>
              <w:spacing w:lineRule="auto" w:line="240" w:before="0" w:after="0"/>
              <w:ind w:left="9639" w:hanging="9544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дата)</w:t>
            </w:r>
          </w:p>
          <w:p>
            <w:pPr>
              <w:pStyle w:val="Normal"/>
              <w:spacing w:lineRule="auto" w:line="240" w:before="0" w:after="0"/>
              <w:rPr>
                <w:rStyle w:val="Style16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ind w:left="9639" w:hanging="954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9639" w:hanging="95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</w:t>
            </w:r>
          </w:p>
          <w:p>
            <w:pPr>
              <w:pStyle w:val="Normal"/>
              <w:spacing w:lineRule="auto" w:line="240"/>
              <w:ind w:left="9639" w:hanging="9544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Наименование должности лица, уполномоченного утверждать план финансово-хозяйственной </w:t>
            </w:r>
          </w:p>
          <w:p>
            <w:pPr>
              <w:pStyle w:val="Normal"/>
              <w:spacing w:lineRule="auto" w:line="240" w:before="0" w:after="0"/>
              <w:ind w:left="9639" w:hanging="954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9639" w:hanging="9544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деятельност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ind w:left="9639" w:hanging="9544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Подпись                                              расшифровка подписи</w:t>
            </w:r>
          </w:p>
          <w:p>
            <w:pPr>
              <w:pStyle w:val="Normal"/>
              <w:spacing w:lineRule="auto" w:line="240" w:before="0" w:after="0"/>
              <w:ind w:left="9639" w:hanging="95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__________________20___ г.</w:t>
            </w:r>
          </w:p>
          <w:p>
            <w:pPr>
              <w:pStyle w:val="Normal"/>
              <w:spacing w:lineRule="auto" w:line="240" w:before="0" w:after="0"/>
              <w:ind w:left="9639" w:hanging="9544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дата)</w:t>
            </w:r>
          </w:p>
          <w:p>
            <w:pPr>
              <w:pStyle w:val="Normal"/>
              <w:spacing w:lineRule="auto" w:line="240" w:before="0" w:after="0"/>
              <w:rPr>
                <w:rStyle w:val="Style16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right"/>
        <w:rPr>
          <w:rStyle w:val="Style16"/>
          <w:rFonts w:ascii="Times New Roman" w:hAnsi="Times New Roman" w:cs="Times New Roman"/>
          <w:color w:val="000000"/>
          <w:sz w:val="20"/>
          <w:szCs w:val="28"/>
        </w:rPr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ФИНАНСОВО-ХОЗЯЙСТВЕННОЙ ДЕЯТЕЛЬ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 УЧРЕЖДЕНИЯ КОНАКОВСКОГО РАЙО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 год и ________-________ плановый период</w:t>
      </w:r>
    </w:p>
    <w:p>
      <w:pPr>
        <w:pStyle w:val="Normal"/>
        <w:spacing w:lineRule="auto" w:line="360"/>
        <w:ind w:left="46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__ 20___ 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6"/>
        <w:gridCol w:w="2121"/>
        <w:gridCol w:w="2614"/>
      </w:tblGrid>
      <w:tr>
        <w:trPr/>
        <w:tc>
          <w:tcPr>
            <w:tcW w:w="108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467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Ы</w:t>
            </w:r>
          </w:p>
        </w:tc>
      </w:tr>
      <w:tr>
        <w:trPr/>
        <w:tc>
          <w:tcPr>
            <w:tcW w:w="1089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учреждения (наименование обособленного (структурного) подразделения без прав юридического лица, осуществляющего полномочия по ведению бухгалтерского учета) ___________________________________________________________________________</w:t>
            </w:r>
          </w:p>
        </w:tc>
        <w:tc>
          <w:tcPr>
            <w:tcW w:w="2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ПО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6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</w:t>
            </w:r>
          </w:p>
        </w:tc>
        <w:tc>
          <w:tcPr>
            <w:tcW w:w="2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рес фактического местонахож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чрежд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исполнительного орг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ного самоуправления, осуществляю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ункции и полномочия учредител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чреждения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____________</w:t>
            </w:r>
          </w:p>
        </w:tc>
        <w:tc>
          <w:tcPr>
            <w:tcW w:w="2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6" w:type="dxa"/>
            <w:tcBorders/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- руб.</w:t>
            </w:r>
          </w:p>
        </w:tc>
        <w:tc>
          <w:tcPr>
            <w:tcW w:w="2121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ЕИ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здел 1. Сведения о деятельности муниципального учреждения Конаков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 деятельности муниципального учреждения Конаковского района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Конаковского района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муниципальных услуг (работ), относящихся в соответствии с уставом (положением подразделения) к основным видам деятельности муниципального учреждения Конаковского района (подразделения), предоставление которых для физических и юридических лиц осуществляется за плату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муниципальных услуг (работ), оказываемых (выполняемых) за плату в пределах установленного муниципального зада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муниципальных услуг (работ), оказываемых (выполняемых) за плату сверх установленного муниципального задания и относящихся к основной деятельности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ая балансовая стоимость недвижимого муниципального  имущества Конаковского района на дату составления Плана ФХД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ая балансовая стоимость движимого муниципального имущества Конаковского района на дату составления Плана ФХД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ая информация по решению учредителя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2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Показатели финансового состояния муниципального учреждения Конаковского района</w:t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489"/>
        <w:gridCol w:w="1835"/>
      </w:tblGrid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показ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516"/>
        <w:gridCol w:w="1808"/>
      </w:tblGrid>
      <w:tr>
        <w:trPr>
          <w:tblHeader w:val="true"/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ефинансовые активы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, всего, в том числе:</w:t>
            </w:r>
          </w:p>
        </w:tc>
        <w:tc>
          <w:tcPr>
            <w:tcW w:w="18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ая балансовая стоимость недвижимого муниципального имущества Конаковского района,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сег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, в том числе:</w:t>
            </w:r>
          </w:p>
        </w:tc>
        <w:tc>
          <w:tcPr>
            <w:tcW w:w="18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1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имость имущества, закрепленного собственником имущества за муниципальным учреждением на праве оперативного управления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2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оимость имущества, приобретен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м учреждением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 счет выделенных собственником имущес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учрежд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3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оимость имущества, приобретен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м учреждение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счет доходов, полученных от иной приносящей доход деятельности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4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таточная стоимость недвижимого муниципального имущества Конаковского района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ая балансовая стоимость движимого муниципального имущества Конаковского района,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сег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, в том числе: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1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ая балансовая стоимость особо ценного движимого муниципального имущества Конаковского района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2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таточная стоимость особо ценного движимого муниципального имущества Конаковского района 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инансовые активы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, всего, в том числе: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биторская задолженность по доходам, полученным за счет средств  бюджета Конаковского района и средств территориального фонда обязательного медицинского страхования: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биторская задолженность по выданным авансам, полученным за счет средств бюджета Конаковского района и средств территориального фонда обязательного медицинского страховани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сег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, в том числе: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.1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убсидии на финансовое обеспечение выполнения муниципального задания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.2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Средства территориального фонда обязательного медицинского страхования 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.3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убсидии на иные цели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.4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бсидии на осуществление капитальных вложений в объекты капитального строительств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ой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обственности и приобретение объектов недвижимого имущества в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муниципальную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бственность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биторская задолженность по выданным авансам за счет доходов, полученных от платной и иной приносящей доход деятельности,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сег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, в том числе: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.1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еятельность муниципального учреждения по оказанию муниципальных услуг (выполнению работ) для физических и (или) юридических лиц за плату сверх установленного муниципального задания и относящиеся к основной деятельности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.2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еятельность муниципального учреждения по оказанию услуг (выполнению работ) для физических и (или) юридических лиц за плату в пределах установленного муниципального задания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.3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ая деятельность, не относящаяся к основной деятельности, приносящая доход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язательств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, всего, в том числе: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1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диторская задолженность за счет бюджета Конаковского района и средств территориального фонда обязательного медицинского страхования,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сег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, в том числе: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1.1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убсидии на финансовое обеспечение выполнения муниципального задания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1.2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Средства территориального фонда обязательного медицинского страхования 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1.3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убсидии на иные цели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1.4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бсидии на осуществление капитальных вложений в объекты капитального строительств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ой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обственности и приобретение объектов недвижимого имущества в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ую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2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диторская задолженность за счет средств, полученных от платной и иной приносящей доход деятельности,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сег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, в том числе: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2.1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еятельность муниципального учреждения по оказанию муниципальных услуг (выполнению работ) для физических и (или) юридических лиц за плату сверх установленного муниципального задания и относящиеся к основной деятельности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2.2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еятельность муниципального учреждения по оказанию муниципальных услуг (выполнению работ) для физических и (или) юридических лиц за плату в пределах установленного муниципального задания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2.3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ая деятельность, не относящаяся к основной деятельности, приносящая доход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3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роченная кредиторская задолженность за счет средств бюджета Конаковского района и средств обязательного медицинского страхования,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сег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, в том числе: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3.1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убсидии на финансовое обеспечение выполнения муниципального задания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3.2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Средства ТФОМС 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3.3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убсидии на иные цели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3.4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убсидии на осуществление капитальных вложений в объекты капитального строительства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ой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обственности и приобретение объектов недвижимого имущества в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ую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обственность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4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сроченная кредиторская задолженность за счет платной и иной приносящей доход деятельности,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сего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, в том числе: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4.1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еятельность муниципального учреждения по оказанию муниципальных услуг (выполнению работ) за плату сверх установленного муниципального задания и относящиеся к основной деятельности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4.2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еятельность муниципального  учреждения  по оказанию муниципальных услуг (выполнению работ) за плату в пределах установленного муниципального задания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4.3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ая деятельность, не относящаяся к основной деятельности, приносящая доход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24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3. Показатели по поступлениям и выплатам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учреждения Тверской области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54"/>
        <w:gridCol w:w="5129"/>
        <w:gridCol w:w="1660"/>
        <w:gridCol w:w="2616"/>
        <w:gridCol w:w="1401"/>
        <w:gridCol w:w="1524"/>
      </w:tblGrid>
      <w:tr>
        <w:trPr>
          <w:trHeight w:val="255" w:hRule="atLeast"/>
        </w:trPr>
        <w:tc>
          <w:tcPr>
            <w:tcW w:w="72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казатели поступлений и выплат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___________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-й год планового перио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-й год планового периода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д допол-нитель-ной клас-сифи-кац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д КОСГУ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лан финансово-хозяйствен-ной деятельности,</w:t>
              <w:br/>
              <w:t>всего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лан финансово-хозяйствен-ной деятельнос-ти,</w:t>
              <w:br/>
              <w:t>всег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лан финансово-хозяйствен-ной деятельнос-ти,</w:t>
              <w:br/>
              <w:t>всег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54"/>
        <w:gridCol w:w="5129"/>
        <w:gridCol w:w="1660"/>
        <w:gridCol w:w="1386"/>
        <w:gridCol w:w="1230"/>
        <w:gridCol w:w="1401"/>
        <w:gridCol w:w="1524"/>
      </w:tblGrid>
      <w:tr>
        <w:trPr>
          <w:tblHeader w:val="true"/>
          <w:trHeight w:val="25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0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12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статок средств на начало периода, 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12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512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статок средств в разрезе видов финансового обеспечения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12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ступления, всего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12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512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ступления  в разрезе видов финансового обеспечения, детализированных КОСГУ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12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ыплаты, всего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12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512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ыплаты в разрезе видов финансового обеспечения, детализированных КОСГУ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15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12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Планируемый остаток средств на конец периода, всего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12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512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статок средств в разрезе видов финансового обеспечения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12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Справочно: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12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объем публичных нормативных обязательств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5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учреждения / обособленного структурн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дразд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з прав юридического лиц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ющего полномочия по ведению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ухгалтерского учета                                                              _________________________                 ______________________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одпись                                                                                      Ф.И.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финансово-экономической служб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учреждения (подразделения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уполномоченное лицо)                              _________________________                 ______________________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одпись                                                                                      Ф.И.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                          _________________________                 ______________________      ______________________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одпись                                                                                       Ф.И.О.                                                                  Телефон</w:t>
      </w:r>
    </w:p>
    <w:p>
      <w:pPr>
        <w:pStyle w:val="Normal"/>
        <w:spacing w:lineRule="auto" w:line="240" w:before="0" w:after="0"/>
        <w:ind w:left="9639" w:hanging="9639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widowControl/>
        <w:bidi w:val="0"/>
        <w:spacing w:lineRule="auto" w:line="276" w:before="0" w:after="200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851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73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8"/>
      </w:rPr>
    </w:pPr>
    <w:r>
      <w:rPr>
        <w:rFonts w:cs="Times New Roman" w:ascii="Times New Roman" w:hAnsi="Times New Roman"/>
        <w:sz w:val="24"/>
        <w:szCs w:val="28"/>
      </w:rPr>
      <w:fldChar w:fldCharType="begin"/>
    </w:r>
    <w:r>
      <w:rPr>
        <w:sz w:val="24"/>
        <w:szCs w:val="28"/>
        <w:rFonts w:cs="Times New Roman" w:ascii="Times New Roman" w:hAnsi="Times New Roman"/>
      </w:rPr>
      <w:instrText xml:space="preserve"> PAGE </w:instrText>
    </w:r>
    <w:r>
      <w:rPr>
        <w:sz w:val="24"/>
        <w:szCs w:val="28"/>
        <w:rFonts w:cs="Times New Roman" w:ascii="Times New Roman" w:hAnsi="Times New Roman"/>
      </w:rPr>
      <w:fldChar w:fldCharType="separate"/>
    </w:r>
    <w:r>
      <w:rPr>
        <w:sz w:val="24"/>
        <w:szCs w:val="28"/>
        <w:rFonts w:cs="Times New Roman" w:ascii="Times New Roman" w:hAnsi="Times New Roman"/>
      </w:rPr>
      <w:t>7</w:t>
    </w:r>
    <w:r>
      <w:rPr>
        <w:sz w:val="24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8"/>
      </w:rPr>
    </w:pPr>
    <w:r>
      <w:rPr>
        <w:rFonts w:cs="Times New Roman" w:ascii="Times New Roman" w:hAnsi="Times New Roman"/>
        <w:sz w:val="24"/>
        <w:szCs w:val="28"/>
      </w:rPr>
      <w:fldChar w:fldCharType="begin"/>
    </w:r>
    <w:r>
      <w:rPr>
        <w:sz w:val="24"/>
        <w:szCs w:val="28"/>
        <w:rFonts w:cs="Times New Roman" w:ascii="Times New Roman" w:hAnsi="Times New Roman"/>
      </w:rPr>
      <w:instrText xml:space="preserve"> PAGE </w:instrText>
    </w:r>
    <w:r>
      <w:rPr>
        <w:sz w:val="24"/>
        <w:szCs w:val="28"/>
        <w:rFonts w:cs="Times New Roman" w:ascii="Times New Roman" w:hAnsi="Times New Roman"/>
      </w:rPr>
      <w:fldChar w:fldCharType="separate"/>
    </w:r>
    <w:r>
      <w:rPr>
        <w:sz w:val="24"/>
        <w:szCs w:val="28"/>
        <w:rFonts w:cs="Times New Roman" w:ascii="Times New Roman" w:hAnsi="Times New Roman"/>
      </w:rPr>
      <w:t>15</w:t>
    </w:r>
    <w:r>
      <w:rPr>
        <w:sz w:val="24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1843"/>
        </w:tabs>
        <w:ind w:left="1208" w:hanging="7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5" w:hanging="357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35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93" w:hanging="35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02" w:hanging="35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11" w:hanging="35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20" w:hanging="35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29" w:hanging="357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068" w:firstLine="349"/>
      </w:pPr>
      <w:rPr/>
    </w:lvl>
  </w:abstractNum>
  <w:abstractNum w:abstractNumId="4">
    <w:lvl w:ilvl="0">
      <w:start w:val="1"/>
      <w:numFmt w:val="upperRoman"/>
      <w:lvlText w:val="Раздел %1"/>
      <w:lvlJc w:val="left"/>
      <w:pPr>
        <w:tabs>
          <w:tab w:val="num" w:pos="0"/>
        </w:tabs>
        <w:ind w:left="3185" w:firstLine="643"/>
      </w:pPr>
      <w:rPr>
        <w:b w:val="false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russianLower"/>
      <w:lvlText w:val="%1)"/>
      <w:lvlJc w:val="righ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71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5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30" w:hanging="1440"/>
      </w:p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930" w:hanging="221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355" w:hanging="221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0" w:hanging="221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5" w:hanging="22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30" w:hanging="221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55" w:hanging="221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80" w:hanging="221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05" w:hanging="221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0" w:hanging="221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9788" w:hanging="432"/>
      </w:pPr>
      <w:rPr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5">
    <w:name w:val=" Знак Знак5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Без интервала Знак"/>
    <w:qFormat/>
    <w:rPr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4">
    <w:name w:val=" Знак Знак4"/>
    <w:qFormat/>
    <w:rPr>
      <w:rFonts w:ascii="Calibri" w:hAnsi="Calibri" w:eastAsia="Calibri" w:cs="Times New Roman"/>
    </w:rPr>
  </w:style>
  <w:style w:type="character" w:styleId="3">
    <w:name w:val=" Знак Знак3"/>
    <w:qFormat/>
    <w:rPr>
      <w:rFonts w:ascii="Calibri" w:hAnsi="Calibri" w:eastAsia="Calibri" w:cs="Times New Roman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2">
    <w:name w:val=" Знак Знак2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Calibri" w:hAnsi="Calibri" w:eastAsia="Calibri" w:cs="Times New Roman"/>
      <w:sz w:val="20"/>
      <w:szCs w:val="20"/>
    </w:rPr>
  </w:style>
  <w:style w:type="character" w:styleId="Style18">
    <w:name w:val=" Знак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A720AAA4730EF6024A0E7D64CEEB05A1DBFF2F00A2EB3E1C40676863a6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9:34:00Z</dcterms:created>
  <dc:creator>Chernikin</dc:creator>
  <dc:description/>
  <cp:keywords/>
  <dc:language>en-US</dc:language>
  <cp:lastModifiedBy>Специалист</cp:lastModifiedBy>
  <cp:lastPrinted>2015-08-24T09:22:00Z</cp:lastPrinted>
  <dcterms:modified xsi:type="dcterms:W3CDTF">2015-12-16T13:18:00Z</dcterms:modified>
  <cp:revision>12</cp:revision>
  <dc:subject/>
  <dc:title/>
</cp:coreProperties>
</file>