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ind w:left="284" w:hanging="0"/>
        <w:jc w:val="right"/>
        <w:rPr>
          <w:b/>
          <w:b/>
          <w:sz w:val="36"/>
          <w:szCs w:val="36"/>
          <w:u w:val="single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-180" w:leader="none"/>
        </w:tabs>
        <w:ind w:left="284" w:hanging="0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06"/>
          <w:tab w:val="left" w:pos="-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80" w:leader="none"/>
        </w:tabs>
        <w:ind w:left="284"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81940</wp:posOffset>
            </wp:positionV>
            <wp:extent cx="447675" cy="561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4" w:hanging="432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ind w:left="284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sz w:val="32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ru-RU"/>
        </w:rPr>
        <w:t>ДМИНИСТРАЦИЯ КОНАКОВСКОГО РАЙОНА</w:t>
      </w:r>
    </w:p>
    <w:p>
      <w:pPr>
        <w:pStyle w:val="Normal"/>
        <w:pBdr>
          <w:bottom w:val="double" w:sz="6" w:space="1" w:color="000000"/>
        </w:pBdr>
        <w:ind w:left="284" w:hanging="0"/>
        <w:jc w:val="center"/>
        <w:rPr>
          <w:sz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ahoma"/>
          <w:b/>
          <w:bCs/>
          <w:sz w:val="28"/>
          <w:szCs w:val="28"/>
          <w:lang w:val="ru-RU"/>
        </w:rPr>
        <w:t>ТВЕРСКОЙ ОБЛАСТИ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2"/>
        <w:ind w:left="284" w:hanging="576"/>
        <w:rPr>
          <w:sz w:val="28"/>
        </w:rPr>
      </w:pPr>
      <w:r>
        <w:rPr>
          <w:sz w:val="28"/>
        </w:rPr>
      </w:r>
    </w:p>
    <w:p>
      <w:pPr>
        <w:pStyle w:val="Heading2"/>
        <w:ind w:left="284" w:hanging="576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rFonts w:eastAsia="Times New Roman"/>
          <w:sz w:val="28"/>
          <w:lang w:val="ru-RU"/>
        </w:rPr>
        <w:t>23</w:t>
      </w:r>
      <w:r>
        <w:rPr>
          <w:sz w:val="28"/>
        </w:rPr>
        <w:t>.</w:t>
      </w:r>
      <w:r>
        <w:rPr>
          <w:sz w:val="28"/>
          <w:lang w:val="ru-RU"/>
        </w:rPr>
        <w:t>11</w:t>
      </w:r>
      <w:r>
        <w:rPr>
          <w:sz w:val="28"/>
        </w:rPr>
        <w:t>.20</w:t>
      </w:r>
      <w:r>
        <w:rPr>
          <w:sz w:val="28"/>
          <w:lang w:val="ru-RU"/>
        </w:rPr>
        <w:t>21</w:t>
      </w:r>
      <w:r>
        <w:rPr>
          <w:sz w:val="28"/>
        </w:rPr>
        <w:t xml:space="preserve"> г.                              г. Конаково                                  №</w:t>
      </w:r>
      <w:r>
        <w:rPr>
          <w:sz w:val="28"/>
          <w:lang w:val="ru-RU"/>
        </w:rPr>
        <w:t xml:space="preserve"> 970</w:t>
      </w:r>
      <w:r>
        <w:rPr>
          <w:sz w:val="28"/>
        </w:rPr>
        <w:t xml:space="preserve">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Администрации Конаковского район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797 от 18.12.2020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программы МО «Конаковский район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 «Физическая культура и спорт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 Конаковском районе» на 2021-2025 годы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08.07.2021г № 264 «О внесении изменений и дополнений в решение Собрания депутатов Конаковского района от 24.12.2020г №211 «О бюджете Конаковского района на 2021 год и на плановый период 2022 и 2023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района Тверской области от 18.12.2020 г. № 79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МО «Конаковский район» Твер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ab/>
        <w:t>1.1.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2.Под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 Раздела 3 «Подпрограмма 2 «Подготовка спортивного резерва, развитие спорта в учреждениях спортивной направленности», муниципальной программы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риложение 1 к муниципальной программе «Характеристика муниципальной программы МО «Конаковский район»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Постановление вступает в силу с даты подписания и распространяет свое действие с 08.07.2021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заведующего отдела молодежно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литики, 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 Тверской области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района                                                                       Н.В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циальной политике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А.</w:t>
      </w:r>
      <w:r>
        <w:rPr>
          <w:sz w:val="28"/>
          <w:szCs w:val="28"/>
          <w:lang w:val="ru-RU"/>
        </w:rPr>
        <w:t>А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по правовым вопросам,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делами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Г. 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юридическим отдел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верской области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Ю.Н. Боровико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Конаковского района                                                 С.Н. Двойных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молодёжной полити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А.В. Федо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, отдел финансов, бухгалтерия администрации Конаковског</w:t>
      </w:r>
      <w:r>
        <w:rPr>
          <w:sz w:val="28"/>
          <w:szCs w:val="28"/>
          <w:lang w:val="ru-RU"/>
        </w:rPr>
        <w:t>о района Тверской области</w:t>
      </w:r>
      <w:r>
        <w:br w:type="page"/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970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3.11. </w:t>
      </w:r>
      <w:r>
        <w:rPr>
          <w:sz w:val="28"/>
          <w:szCs w:val="28"/>
        </w:rPr>
        <w:t>2021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4" w:leader="none"/>
        </w:tabs>
        <w:autoSpaceDE w:val="false"/>
        <w:rPr/>
      </w:pPr>
      <w:r>
        <w:rPr/>
        <w:t>"</w:t>
        <w:tab/>
      </w:r>
    </w:p>
    <w:tbl>
      <w:tblPr>
        <w:tblW w:w="101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70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на 2021 - 2025 годы из бюджета Конаковского района – 15205,0 тыс. руб.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. - 8 500,0 тыс. руб.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-  6705,0 тыс. руб.,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13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1905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12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12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12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1200,0 тыс. руб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970 </w:t>
      </w:r>
      <w:r>
        <w:rPr/>
        <w:t>от «</w:t>
      </w:r>
      <w:r>
        <w:rPr>
          <w:lang w:val="ru-RU"/>
        </w:rPr>
        <w:t>23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1</w:t>
      </w:r>
      <w:r>
        <w:rPr/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драздел II Подпрограмма 2</w:t>
      </w:r>
    </w:p>
    <w:p>
      <w:pPr>
        <w:pStyle w:val="Style16"/>
        <w:tabs>
          <w:tab w:val="clear" w:pos="706"/>
          <w:tab w:val="left" w:pos="851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готовка спортивного резерва, развитие спорта в учреждениях спортивной направленности»</w:t>
      </w:r>
    </w:p>
    <w:p>
      <w:pPr>
        <w:pStyle w:val="Style16"/>
        <w:tabs>
          <w:tab w:val="clear" w:pos="706"/>
          <w:tab w:val="left" w:pos="851" w:leader="none"/>
          <w:tab w:val="left" w:pos="3192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6"/>
          <w:tab w:val="left" w:pos="851" w:leader="none"/>
          <w:tab w:val="left" w:pos="319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дачи подпрограммы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одпрограммы 2 предусматривается за счет решения следующих задач: 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1. Развитие детско-юношеского спорта в системе муниципальных УДО и других учреждений спортивной направленност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Рост численности занимающихся в УДО спортивной направленност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дача 2. Создание оптимальных условий для развития спорта высших достижений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оказатель 1. Участие спортсменов Конаковского района во Всероссийских, международных соревнованиях и турнирах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3. Реализация муниципального проекта «Спорт-норма жизни» 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Доля занимающихся в муниципальных спортивных школах получивших субсидию на тренировочном этапе от общей численности занимающихся в спортивной школе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2. Доля граждан проживающих в муниципальном образовании «Конаковский район» Тверской области систематически занимающихся физической культурой и спортом в общей численности граждан проживающих в муниципальном образовании «Конаковский район» Тверской об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Значение показателей задач Подпрограммы по годам ее реализации предоставлены в приложении 1 к настоящей Муниципальной программе.</w:t>
      </w:r>
    </w:p>
    <w:p>
      <w:pPr>
        <w:pStyle w:val="Style16"/>
        <w:tabs>
          <w:tab w:val="clear" w:pos="706"/>
          <w:tab w:val="left" w:pos="851" w:leader="none"/>
        </w:tabs>
        <w:ind w:firstLine="4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tabs>
          <w:tab w:val="clear" w:pos="706"/>
          <w:tab w:val="left" w:pos="851" w:leader="none"/>
          <w:tab w:val="left" w:pos="33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Мероприятия подпрограммы</w:t>
      </w:r>
    </w:p>
    <w:p>
      <w:pPr>
        <w:pStyle w:val="Style16"/>
        <w:tabs>
          <w:tab w:val="clear" w:pos="706"/>
          <w:tab w:val="left" w:pos="851" w:leader="none"/>
          <w:tab w:val="left" w:pos="331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6"/>
        <w:tabs>
          <w:tab w:val="clear" w:pos="706"/>
          <w:tab w:val="left" w:pos="851" w:leader="none"/>
          <w:tab w:val="left" w:pos="33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следующих мероприятий: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1.001 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Доля участников УДО в областных спортивно-массовых мероприятиях, турнирах и соревнованиях по видам спорта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2. Доля учащихся УДО, принявших участие во всероссийских и международных соревнованиях и турнирах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роприятие 1.002. Стимулирование деятельности. Приобретение призов для награждения лучших спортсменов Конаковского района по итогам года.  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казатель 1. Численность спортсменов показавших высокие результаты выступая за честь Конаковского района. </w:t>
      </w:r>
    </w:p>
    <w:p>
      <w:pPr>
        <w:pStyle w:val="Style16"/>
        <w:tabs>
          <w:tab w:val="clear" w:pos="706"/>
          <w:tab w:val="left" w:pos="851" w:leader="none"/>
          <w:tab w:val="left" w:pos="33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ое мероприятие 2.001. Выполнение норм Единой Всероссийской спортивной классификаци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Количество спортсменов зачисленных в составы спортивных сборных команд Российской Федерации от общей численности спортсменов, занимающихся на этапе совершенствования спортивного мастерства и этапе высшего спортивного мастерства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ое мероприятие 2.002 . Подготовка резерва для сборных команд России по видам спорта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Количество квалифицированных спортсменов, выполнивших норматив первого разряда, кандидатов в мастера спорта России, мастеров спорта Росси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2. Обеспечение подготовки резерва для сборных команд России по видам спорта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3 подпрограммы осуществляется посредством выполнения следующих мероприятий: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Количество муниципальных спортивных школ, получивших субсидию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3.001.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Доля занимающихся в муниципальных спортивных школах получивших субсидию на тренировочном этапе от общей численности занимающихся в спортивной школе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е 3.002.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, за счет средств местного бюджета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Доля граждан проживающих в муниципальном образовании «Конаковский район» Тверской области систематически занимающихся физической культурой и спортом в общей численности граждан проживающих в муниципальном образовании «Конаковский район» Тверской област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ыполнение каждого мероприятия Подпрограммы оценивается с помощью показателей, значения которых  по годам реализации, представлены в приложении 1 в настоящей Муниципальной программе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м финансовых ресурсов, необходимый для реализации подпрограммы 2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>Финансирование настоящей подпрограммы предусматривается осуществлять за счет бюджета Конаковского района.</w:t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одпрограммы 2 на период 2021 - 2025 годов составляет 6705,0 тыс. руб. Объем бюджетных ассигнований, выделенный на выполнение подпрограммы 2, по годам реализации муниципальной программы и в разрезе задач указан в таблице 2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 xml:space="preserve">аблица2 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0"/>
        <w:gridCol w:w="1157"/>
        <w:gridCol w:w="1158"/>
        <w:gridCol w:w="1158"/>
        <w:gridCol w:w="1157"/>
        <w:gridCol w:w="1182"/>
        <w:gridCol w:w="1134"/>
      </w:tblGrid>
      <w:tr>
        <w:trPr/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 программе 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х на реализацию Подпрограмма 2 «Подготовка спортивного резерва, развитие спорта в учреждениях спортивной направленности»</w:t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тыс.руб.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Подпрограмма 2 «Подготовка спортивного резерва, развитие спорта  в учреждениях спортивной направленности»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00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  <w:lang w:val="ru-RU"/>
              </w:rPr>
              <w:t>6705,000</w:t>
            </w:r>
          </w:p>
        </w:tc>
      </w:tr>
      <w:tr>
        <w:trPr/>
        <w:tc>
          <w:tcPr>
            <w:tcW w:w="2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8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71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ind w:left="-265" w:right="146" w:firstLine="26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840,198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дача 3.</w:t>
            </w:r>
            <w:r>
              <w:rPr>
                <w:color w:val="000000"/>
              </w:rPr>
              <w:t xml:space="preserve"> Реализация муниципального проекта "Спорт-норма жизни"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5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8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Лаптева Катерина</cp:lastModifiedBy>
  <cp:lastPrinted>2021-10-29T14:37:00Z</cp:lastPrinted>
  <dcterms:modified xsi:type="dcterms:W3CDTF">2024-03-29T12:39:00Z</dcterms:modified>
  <cp:revision>36</cp:revision>
  <dc:subject/>
  <dc:title/>
</cp:coreProperties>
</file>