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93553508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31459525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641729122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