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534035" cy="751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БРАНИЕ ДЕПУТАТОВ КОНАКОВСКОГО РАЙОНА</w:t>
      </w:r>
    </w:p>
    <w:p>
      <w:pPr>
        <w:pStyle w:val="Heading2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>16.04</w:t>
      </w:r>
      <w:r>
        <w:rPr>
          <w:sz w:val="28"/>
        </w:rPr>
        <w:t>.2015г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г. Конаково                                           № 1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Кон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№ 121 от 25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 № 178-ФЗ от 21.12.2001, Федеральным законом № 131-ФЗ от 06.10.2003 «Об общих принципах организации местного самоуправления в Российской Федерации», рассмотрев обращение директора МУП «Доркомсервис» МО «Конаковский район», руководствуясь Уставом муниципального образования «Конаковский район» Тверской области,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Собрание депутатов Конаковс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1. Внести изменение в решение Собрания депутатов Конаковского района № 121 от 25.12.2014г. «Об утверждении Программы приватизации муниципального имущества муниципального образования «Конаковский район» на 2015 год»: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- исключить пункт 7 в Приложении вышеуказанного решения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2. Настоящее реш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подписания и подлежит официальному опубликованию.</w:t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              Л.А. 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5" w:right="776" w:gutter="0" w:header="0" w:top="6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2z2">
    <w:name w:val="WW8Num2z2"/>
    <w:qFormat/>
    <w:rPr>
      <w:b w:val="false"/>
      <w:bCs w:val="false"/>
      <w:i w:val="false"/>
      <w:iCs w:val="false"/>
      <w:sz w:val="28"/>
      <w:szCs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Style14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2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26:00Z</dcterms:created>
  <dc:creator>Татьяна Слепцова</dc:creator>
  <dc:description/>
  <cp:keywords/>
  <dc:language>en-US</dc:language>
  <cp:lastModifiedBy>user</cp:lastModifiedBy>
  <cp:lastPrinted>2015-04-08T11:06:00Z</cp:lastPrinted>
  <dcterms:modified xsi:type="dcterms:W3CDTF">2015-04-16T07:26:00Z</dcterms:modified>
  <cp:revision>6</cp:revision>
  <dc:subject/>
  <dc:title>ПРОЕКТ</dc:title>
</cp:coreProperties>
</file>